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66" w:hanging="966"/>
        <w:jc w:val="both"/>
        <w:rPr>
          <w:rFonts w:ascii="TimesNewRomanPS-BoldItalicMT;Times New Roman" w:hAnsi="TimesNewRomanPS-BoldItalicMT;Times New Roman" w:cs="TimesNewRomanPS-BoldItalicMT;Times New Roman"/>
          <w:bCs/>
          <w:iCs/>
          <w:sz w:val="30"/>
          <w:szCs w:val="30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  <w:lang w:val="ru-RU"/>
        </w:rPr>
        <w:t xml:space="preserve">Тема: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</w:rPr>
        <w:t>Понятие «Культура речи». Факторы «загрязнения» речевой среды.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  <w:lang w:val="ru-RU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</w:rPr>
        <w:t>Средства повышения речевой культуры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  <w:lang w:val="ru-RU"/>
        </w:rPr>
        <w:t xml:space="preserve">. Культура речи сквозь призму риторики </w:t>
      </w:r>
    </w:p>
    <w:p>
      <w:pPr>
        <w:pStyle w:val="Normal"/>
        <w:ind w:firstLine="72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0"/>
          <w:szCs w:val="30"/>
          <w:lang w:val="ru-RU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аспекты в толковании понятия «культура речи» можно выде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ь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определение понят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«культура речи»</w:t>
      </w:r>
      <w:r>
        <w:rPr>
          <w:sz w:val="28"/>
          <w:szCs w:val="28"/>
          <w:lang w:val="ru-RU"/>
        </w:rPr>
        <w:t>, «ритори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признаки характеризуют «хорошую» речь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факторы «загрязнения» ре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существуют средства и методы повышения речевой культуры?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ли у вас опыт работы по совершенствованию собственной речи?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йдите соответствия в предложен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словар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тес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Слов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MS Mincho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b/>
                <w:i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ккумул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, налагаемый одним органом государственной власти на решение другим органом государственной в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нул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, шаблонный, воспроизводящ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ар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учай, происшествие (обычн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прия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е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брежно относится к чему-либ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енез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менять, считать недействитель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нцид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ивник в спо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-фак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увеличивать, искажать, подчеркивать какой-либо сторо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муникаб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нудительное отчуждение чего-либ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ега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капливать, собир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нк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евод денег с одного счёта на друг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ппон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решенный зако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зитив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, наращивание (вооружений), обострение (полож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ереотип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ведения торговли, при котором од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овар обменивается на друг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нден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ой в производстве, торгов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р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ложительный, утвердите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кспропри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исхождение, возникнов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рансф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лужебного подчинения младши</w:t>
            </w:r>
            <w:r>
              <w:rPr>
                <w:sz w:val="28"/>
                <w:szCs w:val="28"/>
                <w:lang w:val="ru-RU"/>
              </w:rPr>
              <w:t xml:space="preserve">х </w:t>
            </w:r>
            <w:r>
              <w:rPr>
                <w:sz w:val="28"/>
                <w:szCs w:val="28"/>
              </w:rPr>
              <w:t>старшим, основанные на правилах служеб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сцип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гн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звития какого-либо процесс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явления, мысли, иде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скал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1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особности к общ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бордин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MS Mincho"/>
                <w:sz w:val="28"/>
                <w:szCs w:val="28"/>
                <w:lang w:val="ru-RU"/>
              </w:rPr>
            </w:pPr>
            <w:r>
              <w:rPr>
                <w:rFonts w:cs="TimesNewRomanPSMT;MS Mincho"/>
                <w:sz w:val="28"/>
                <w:szCs w:val="28"/>
                <w:lang w:val="ru-RU"/>
              </w:rPr>
              <w:t>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ически на деле</w:t>
            </w:r>
          </w:p>
        </w:tc>
      </w:tr>
    </w:tbl>
    <w:p>
      <w:pPr>
        <w:pStyle w:val="Normal"/>
        <w:autoSpaceDE w:val="false"/>
        <w:rPr>
          <w:rFonts w:cs="TimesNewRomanPSMT;MS Mincho"/>
          <w:sz w:val="28"/>
          <w:szCs w:val="28"/>
          <w:lang w:val="ru-RU"/>
        </w:rPr>
      </w:pPr>
      <w:r>
        <w:rPr>
          <w:rFonts w:cs="TimesNewRomanPSMT;MS Mincho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Речевая практи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готов</w:t>
      </w:r>
      <w:r>
        <w:rPr>
          <w:sz w:val="28"/>
          <w:szCs w:val="28"/>
          <w:lang w:val="ru-RU"/>
        </w:rPr>
        <w:t>ьте</w:t>
      </w:r>
      <w:r>
        <w:rPr>
          <w:sz w:val="28"/>
          <w:szCs w:val="28"/>
        </w:rPr>
        <w:t xml:space="preserve"> речевое высказывание на тему «Насколько моя речь соответствует требованиям речевой культур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2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00" w:hanging="90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  <w:lang w:val="ru-RU"/>
        </w:rPr>
        <w:t xml:space="preserve">Тема: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</w:rPr>
        <w:t>Понятие о языке как знаковой системе. Основные функции языка.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  <w:lang w:val="ru-RU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30"/>
          <w:szCs w:val="30"/>
        </w:rPr>
        <w:t>Языковые свойства и явления. Лексический состав языка. Язык и речь</w:t>
      </w:r>
    </w:p>
    <w:p>
      <w:pPr>
        <w:pStyle w:val="Normal"/>
        <w:autoSpaceDE w:val="false"/>
        <w:ind w:firstLine="72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0"/>
          <w:szCs w:val="30"/>
          <w:lang w:val="ru-RU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определение языка как знаковой сист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основные функции язы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связь языка с историей и культурой народ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чем различие понятий «язык» и «речь»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виды речев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языковые свойства и явления вам известн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словарный состав русского язык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ловарная рабо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толкуйте значения интернацион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вообразовате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ментов, подберите термины, в состав которых они входят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гра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ом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р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рфо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б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кстр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чевая практи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работать фрагмент радиопередачи «А как это по-русски? О культу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дной реч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нятия №№ 3 – 4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  <w:lang w:val="ru-RU"/>
        </w:rPr>
        <w:t xml:space="preserve">Тема: </w:t>
      </w:r>
      <w:r>
        <w:rPr>
          <w:bCs/>
          <w:iCs/>
          <w:sz w:val="28"/>
          <w:szCs w:val="28"/>
        </w:rPr>
        <w:t>Литературный язык. Общие языковые нормы на современном этапе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р</w:t>
      </w:r>
      <w:r>
        <w:rPr>
          <w:bCs/>
          <w:iCs/>
          <w:sz w:val="28"/>
          <w:szCs w:val="28"/>
        </w:rPr>
        <w:t>азвития русского яз</w:t>
      </w:r>
      <w:r>
        <w:rPr>
          <w:bCs/>
          <w:iCs/>
          <w:sz w:val="28"/>
          <w:szCs w:val="28"/>
          <w:lang w:val="ru-RU"/>
        </w:rPr>
        <w:t>ы</w:t>
      </w:r>
      <w:r>
        <w:rPr>
          <w:bCs/>
          <w:iCs/>
          <w:sz w:val="28"/>
          <w:szCs w:val="28"/>
        </w:rPr>
        <w:t>ка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0"/>
          <w:szCs w:val="30"/>
          <w:lang w:val="ru-RU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основные формы существования национального рус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зыка. Раскройте содержание каждой фор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определение литературного язы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ему литературный язык называют нормированным языком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определение понятия «норма литературного язы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ислите характерные особенности, свойства, нормы язы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жите о вариантах норм литературного язы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е понятие «кодификация норм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ы особенности словесного удар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акцентологические правила произно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орфоэпические нормы? Характеристика основных прав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изно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грамматических нор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лексических нор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23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фоэпические и акцентологические нормы</w:t>
      </w:r>
    </w:p>
    <w:p>
      <w:pPr>
        <w:pStyle w:val="Normal"/>
        <w:autoSpaceDE w:val="false"/>
        <w:ind w:firstLine="23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Упр. 1. </w:t>
      </w:r>
      <w:r>
        <w:rPr>
          <w:i/>
          <w:iCs/>
          <w:sz w:val="28"/>
          <w:szCs w:val="28"/>
        </w:rPr>
        <w:t>Объедините слова с твердым согласным перед Е в одну группу, с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мягким согласным – в друг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дексация, компьютер, академия, интеграция, музей, тезис, бизнес, кре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ртер, продюсер, термин, пресса, тенденция, кофе, прессинг, бутерброд, декада, тест, юриспруденция, Одесса, менеджер, менеджмент, альтернати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естезия, бандероль, бассейн, гейзер, геодезия, гипотеза, гротеск, декан, демагог, депо, депрессия, идентичный, индекс, кларнет, крепдешин, нейрохирург, панель, пастельные тона, партер, полонез, сервис, синтез, стратег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экспресс, дельта, интервью, кредо, крейсер, нетто, орхидея, патент, пенс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ссия, свитер, тент, фланель, штемпель, энергия. Аннексия, декадент, сейф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нет, тенор, фанера, шинель, шоссейный, эссенция, зажжен, обожже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 или Ё? Прочитайте слова, обращая внимание на чтение ударной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гласной. В каких словах допустимы варианты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фёра, бытие, житие, гренадер, зев, опека, оседлый, преемник, местоимен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уменный, иноплеменный, безнадежный, блеклый, белесый, трехведерный, издевка, маневры, наемник, осетр, желчный, сметка, платежеспособный, бесшерстный, валежник, желчь, жердочка, зацветший, клест, нареченный, острие, платеж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икчемный, облекший, обнесший, одноименный, планер, предрекший, расседланный, старьевщик, тетерка, решетчатый, отыменны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айдите и исправьте орфографические ошибки, которые появились в связи с неправильным произношением с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рецендентный, дермантин, дикобраз, желатин, подскользнуться, подщечина, прецендент, скурпулезный, инцидент, компроментировать, конкурентноспособный, будущий, жаждующ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Но: </w:t>
      </w:r>
      <w:r>
        <w:rPr>
          <w:sz w:val="28"/>
          <w:szCs w:val="28"/>
        </w:rPr>
        <w:t>конъюнктура – конъекту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озможны ли варианты произношения в данных словах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лочная, конечно, молочный, скучно, нарочно, пустячный, сливочный, яичница, ячневая, Ильинична, скворечник, беспорядочны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вечник, будничный, войлочный, селедочница, девичник, горничная, гречневая, непорядочный, перечница, спичечный, к шапочному разбор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адычный, поточный, съёмочный, Никитична, пшеничный, горчичник, точно, научный, молочная, сердечный, ничтожный, нечто, что, чтобы, кое-что, ничт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ждь, дождик, дождливый, визжать, позже, дрож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Распределите слова в три группы: с ударением на первом слоге; с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ударением на втором слоге; с ударением на третьем и последующих слог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ложить, диспансер, агентство, приняла, намерение, щавель, каталог, занять. Партер, гравер, украинец, документ, атлас, (ткань), диалог, заем, обняла, красивее, верба, звонит, некролог, эксперт, шасси, заняла, процент, еретик, хвоя, вечеря, генезис, принудить, духовник, нефтепровод, мусоропровод, нормировать, мощностей, премировать, индустрия, община, досуг, балованный, усугубить, феноме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беспеч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т следующих слов образуйте родительный падеж единственного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числа и поставьте удар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ант бинт герб дверь гуляш жезл торт ясли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25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рамматические нормы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т данных существительных образуйте форму единственного числа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правильного определив их род. Подберите к существительным определения – прилагательны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ояли, гренки, плацкарты, бакенбарды, банкноты, заусенцы, ставни, туфл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мидоры, жирафы, ботинки, тапки, манжеты, лебеди, рельсы, канделябры, бандероли, мыши, скир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дберите к данным существительным определения (подходящие по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смыслу прилагательные или глаголы в прошедшем времен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ра, кофе, тюль, мозоль, Тбилиси, Дели, Батуми, Миссисипи, авеню, без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мюнике, пони, алиби, рандеву, резюме, жалюзи, шампунь, марти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очитайте данные аббревиатуры, затем восстановите полностью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составное наименование, которое они обозначают. Употребите сокращенные наименования в контексте, выделяющем их родовую принадле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К, КГБ, ООН, ТЭЦ, АТС, МВФ, ФСБ, ЛДПР, ГИБДД, СПИД, ЮНЕСКО, АЗС, 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ставьте имена существительные в родительном падеже множественного числа. Укажите возможные варианты и отметьте стилистические различия между н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Ампер, апельсин, баржа, ботинок, валенок, грамм, дупло, комментарий, кочерга, мандарин, носок, поместье, помидор, сапог, свадьба, свеча, туфля, яблок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орты, к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аклажан, блюдце, вафля, гектар, доля, дядя, килограмм, полотенце, простыня, рельс, серьга, сплетня, солдат, сомнение, ухо, цапля, юноша, ябло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удни, грабли, дрязги, нападки, сумерки, яс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ашкир, бурят, грузин, киргиз, монгол, осетин, румын, туркмен, узбек, цыган, як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 предложенных существительных образуйте формы именительного и родительного падеж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множественного чис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вено, шило, брелок, бюллет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дберите к существительным мужского рода существительны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женского рода, дайте их функционально-стилевую характеристику. Отметьт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случаи отсутствия родовых па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гроном, адвокат, аспирант, враг, генерал, директор, бакалавр, доктор нау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цент, инженер, кандидат, кондуктор, конькобежец, педагог, профессор, прокурор, слесарь, следователь, судья, юбиляр, соли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т данных глаголов образуйте форму настоящего или будущего простого времени, 3-го лица, единственного числа (прочитать – (он, она) прочитает). Учтите, что от некоторых глаголов может быть образовано две формы в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зависимости от смыс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стричь, обречь, бриться, махать, колыхать, полоскать, брызгать, ка</w:t>
      </w:r>
      <w:r>
        <w:rPr>
          <w:sz w:val="18"/>
          <w:szCs w:val="18"/>
        </w:rPr>
        <w:t>/</w:t>
      </w:r>
      <w:r>
        <w:rPr>
          <w:sz w:val="28"/>
          <w:szCs w:val="28"/>
        </w:rPr>
        <w:t>пат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га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очитайте, употребив числительные и существительные в нужной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форме, следите за правильным произно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 345 прибавить 157. 2) От 964 отнять 89. 3) 10 сложить 798. 4) Предложение принято 375 (голос) против 44 (голос). 5) деревня находится в 163 (километр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города. 6) Проведен социологический опрос среди 600 (руководитель) средних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пных предприятий. 7) 88,9 % (руководитель) поддержали реформы. 8) Бол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1 % (опрошенный) высказались «за». 9) За истекший год было собрано более 58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яч тонн зерна. 10) Более 2500 человек обратились за помощью. 11) Прибыл поезд с 287 экскурсантами. 12) Длина окружности равна 422 (сантиметр). 13) Из 59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честь 387. 14) Высота Останкинской башни со стальной антенной равна 54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рам 74 сантиметрам. 15) Самые быстрые бегуны мира развивают скорость от 3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43 километров в час. 16) К 1778 прибавить 852. 17) От 17464 отнять 11090. 18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Из 1109 важнейших объектов было введено лишь 749. 19) Сметная стоимость второй очереди канала составляет более 455 миллио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.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берите нужную форму, дайте стилистическую характеристику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возможных вариантов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. Момент был для всех (торжествен, торжественен). 2. Вид юноши (был легкомыслен, легкомысленен). 3. Директор школы (ответствен, ответственен) за каждого ученика. 4. Актер был (естествен, естественен) в своей игре. 5. Старый лес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(величествен, величественен). 6. Место секретаря сейчас (свободно, свободное)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7. Пропуск занятий (нежелателен, нежелательный). 8. Изменения в результатах работы (очевидны, очевидные) для всех. 9. Учитель был (добр, добрый), но и (требователен, требовательный) ко всем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Упр. 1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Выберите форму слова, которая соответствует грамматической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норме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. Необходимо устранить все (тормоза, тормозы), мешающие экономическому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азвитию предприятия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2. Библиотека ежемесячно пополняется (четырьюстами, четырьмястами) книгами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3. На (обоих, обеих) берегах реки расположилась живописная деревушка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4. Объединение и руководство (прилагает, прилагают) коллективные усилия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5. Передовик производства может (влиять и вести за собой молодежь, влиять н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молодежь и вести ее за собой)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6. Все удивлялись его (смелостью, смелости)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7. Мы уделяем много внимания (на физвоспитание, физвоспитанию)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8. Согласно (технического задания, техническому заданию) конструкция должна быть из металла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9. Все были готовы поддержать уверенность (в благополучный исход, в благополучном исходе)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10. Положение предусматривает оценку вклада каждого (в конечный результат, по конечному результату)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Упр. 1</w:t>
      </w:r>
      <w:r>
        <w:rPr>
          <w:iCs/>
          <w:sz w:val="28"/>
          <w:szCs w:val="28"/>
          <w:lang w:val="ru-RU"/>
        </w:rPr>
        <w:t>6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Найдите ошибки, исправьте пред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1. </w:t>
      </w:r>
      <w:r>
        <w:rPr>
          <w:iCs/>
          <w:sz w:val="28"/>
          <w:szCs w:val="28"/>
        </w:rPr>
        <w:t xml:space="preserve">Из школы вышли семеро девочек и пятеро мальчиков. </w:t>
      </w:r>
      <w:r>
        <w:rPr>
          <w:iCs/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</w:rPr>
        <w:t>Обоим ученицам дал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дополнительное задание. </w:t>
      </w:r>
      <w:r>
        <w:rPr>
          <w:iCs/>
          <w:sz w:val="28"/>
          <w:szCs w:val="28"/>
          <w:lang w:val="ru-RU"/>
        </w:rPr>
        <w:t xml:space="preserve">3. </w:t>
      </w:r>
      <w:r>
        <w:rPr>
          <w:iCs/>
          <w:sz w:val="28"/>
          <w:szCs w:val="28"/>
        </w:rPr>
        <w:t>Четверо аспиранток закончили работу над диссертацией.</w:t>
      </w:r>
      <w:r>
        <w:rPr>
          <w:iCs/>
          <w:sz w:val="28"/>
          <w:szCs w:val="28"/>
          <w:lang w:val="ru-RU"/>
        </w:rPr>
        <w:t xml:space="preserve"> 4. </w:t>
      </w:r>
      <w:r>
        <w:rPr>
          <w:iCs/>
          <w:sz w:val="28"/>
          <w:szCs w:val="28"/>
        </w:rPr>
        <w:t xml:space="preserve">Трое дней и ночей мы готовились к экзамену. </w:t>
      </w:r>
      <w:r>
        <w:rPr>
          <w:iCs/>
          <w:sz w:val="28"/>
          <w:szCs w:val="28"/>
          <w:lang w:val="ru-RU"/>
        </w:rPr>
        <w:t xml:space="preserve">5. </w:t>
      </w:r>
      <w:r>
        <w:rPr>
          <w:iCs/>
          <w:sz w:val="28"/>
          <w:szCs w:val="28"/>
        </w:rPr>
        <w:t xml:space="preserve">Для выполнения задания мне не хватила пары часов. </w:t>
      </w:r>
      <w:r>
        <w:rPr>
          <w:iCs/>
          <w:sz w:val="28"/>
          <w:szCs w:val="28"/>
          <w:lang w:val="ru-RU"/>
        </w:rPr>
        <w:t xml:space="preserve">6. </w:t>
      </w:r>
      <w:r>
        <w:rPr>
          <w:iCs/>
          <w:sz w:val="28"/>
          <w:szCs w:val="28"/>
        </w:rPr>
        <w:t xml:space="preserve">На занятиях не было обоих сестер. </w:t>
      </w:r>
      <w:r>
        <w:rPr>
          <w:iCs/>
          <w:sz w:val="28"/>
          <w:szCs w:val="28"/>
          <w:lang w:val="ru-RU"/>
        </w:rPr>
        <w:t xml:space="preserve">7. </w:t>
      </w:r>
      <w:r>
        <w:rPr>
          <w:iCs/>
          <w:sz w:val="28"/>
          <w:szCs w:val="28"/>
        </w:rPr>
        <w:t xml:space="preserve">Главная бухгалтерия обслуживает теперь тринадцать детских садов и двадцать два яселей. </w:t>
      </w:r>
      <w:r>
        <w:rPr>
          <w:iCs/>
          <w:sz w:val="28"/>
          <w:szCs w:val="28"/>
          <w:lang w:val="ru-RU"/>
        </w:rPr>
        <w:t xml:space="preserve">8. </w:t>
      </w:r>
      <w:r>
        <w:rPr>
          <w:iCs/>
          <w:sz w:val="28"/>
          <w:szCs w:val="28"/>
        </w:rPr>
        <w:t>Насыпь возводилась с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помощью двоих бульдозеров. </w:t>
      </w:r>
      <w:r>
        <w:rPr>
          <w:iCs/>
          <w:sz w:val="28"/>
          <w:szCs w:val="28"/>
          <w:lang w:val="ru-RU"/>
        </w:rPr>
        <w:t xml:space="preserve">9. </w:t>
      </w:r>
      <w:r>
        <w:rPr>
          <w:iCs/>
          <w:sz w:val="28"/>
          <w:szCs w:val="28"/>
        </w:rPr>
        <w:t xml:space="preserve">На обеих берегах реки раскинулись поля. </w:t>
      </w:r>
      <w:r>
        <w:rPr>
          <w:iCs/>
          <w:sz w:val="28"/>
          <w:szCs w:val="28"/>
          <w:lang w:val="ru-RU"/>
        </w:rPr>
        <w:t xml:space="preserve">10. </w:t>
      </w:r>
      <w:r>
        <w:rPr>
          <w:iCs/>
          <w:sz w:val="28"/>
          <w:szCs w:val="28"/>
        </w:rPr>
        <w:t xml:space="preserve">Он появился со своим секундантом, у него был прекрасный вид. </w:t>
      </w:r>
      <w:r>
        <w:rPr>
          <w:iCs/>
          <w:sz w:val="28"/>
          <w:szCs w:val="28"/>
          <w:lang w:val="ru-RU"/>
        </w:rPr>
        <w:t xml:space="preserve">11. </w:t>
      </w:r>
      <w:r>
        <w:rPr>
          <w:iCs/>
          <w:sz w:val="28"/>
          <w:szCs w:val="28"/>
        </w:rPr>
        <w:t>Витя и Саша завели разговор, и он обещал еще прийт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пр. 17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</w:rPr>
        <w:t>В предложениях найдите и исправьте ошибки в управлении при однородных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членах пред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. Глава администрации распределяет и управляет имуществом и финансами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2. Читать и конспектировать научную литературу лучше всего по утрам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3.Уполномоченные мэром органы самостоятельно образуют и распоряжаютс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внебюджетными фондами. 4. Левоцентристский блок пока не имеет и очень нуждается в лидере. 5. Рыночные отношения формируют у производителей и потребителей самостоятельность, заинтересованность и ответственность за конечные результаты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Упр. 18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Исправьте, где это необходимо, нанизывание падеж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Справка: </w:t>
      </w:r>
      <w:r>
        <w:rPr>
          <w:sz w:val="28"/>
          <w:szCs w:val="28"/>
        </w:rPr>
        <w:t>Нанизывание падежей – это расположение цепочкой несколь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инаковых падежных форм, не оправданное контекстом и затрудняющее понимание фразы. Ср.: </w:t>
      </w:r>
      <w:r>
        <w:rPr>
          <w:i/>
          <w:iCs/>
          <w:sz w:val="28"/>
          <w:szCs w:val="28"/>
        </w:rPr>
        <w:t xml:space="preserve">Дом племянника жены кучера брата доктора </w:t>
      </w:r>
      <w:r>
        <w:rPr>
          <w:sz w:val="28"/>
          <w:szCs w:val="28"/>
        </w:rPr>
        <w:t>(пример А.М. Пешковского)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. Диссертация содержит анализ теории и практики решения проблемы укрепления экономической базы предприятия нашего времени. 2. Речь была встречен</w:t>
      </w:r>
      <w:r>
        <w:rPr>
          <w:iCs/>
          <w:sz w:val="28"/>
          <w:szCs w:val="28"/>
          <w:lang w:val="ru-RU"/>
        </w:rPr>
        <w:t xml:space="preserve">а </w:t>
      </w:r>
      <w:r>
        <w:rPr>
          <w:iCs/>
          <w:sz w:val="28"/>
          <w:szCs w:val="28"/>
        </w:rPr>
        <w:t>депутатами шумными аплодисментами. 3. Мы беседовали с инженером с большим производственным стажем. 4. Использовался метод систематического 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последовательного изложения учителя учебного материала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пр. 19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</w:rPr>
        <w:t>Поставьте в нужную форму падежа определение-прилагательное, согласуя его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с существительным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. Квартира была разделена на две (неравный) части. 2. (Целый) два месяц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мы готовились к этому экзамену. 3. На них он выменял (борзой) три собаки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4. Поступили в продажу две (новый) модели автомобиля. 5. За три (последний)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месяца в городе побывали многие артисты. 6. Три (огромный) здания были охвачены пламенем. 7. Два (бабушкин) клубка укатились под диван. 8. Напротив от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двери было два окна, (завешенный) платками. 9. Два (огненный) столба прор</w:t>
      </w:r>
      <w:r>
        <w:rPr>
          <w:iCs/>
          <w:sz w:val="28"/>
          <w:szCs w:val="28"/>
          <w:lang w:val="ru-RU"/>
        </w:rPr>
        <w:t>е</w:t>
      </w:r>
      <w:r>
        <w:rPr>
          <w:iCs/>
          <w:sz w:val="28"/>
          <w:szCs w:val="28"/>
        </w:rPr>
        <w:t>зал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емноту ночи. 10. Три (наш) спортсмена вышли в финал соревнований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пр. 20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Исправьте ошибки, связанные с употреблением деепричастных оборотов, оставляя последние в предложении. Что н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учёл говорящий, строя данные предложения?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1. Устав после занятий, мне не читалось. 2. Прочитав эту пьесу, в моем представлении все герои разделились на две группы. 3. Подойдя к дому, нас настиг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сильный ливень. 4. Повстречав Бориса, в Катерине происходит столкнов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двух чувств. 5. Как приятно знать, что, придя домой после школы, котенок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встретит меня радостным мяуканьем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34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сические нормы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.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оверьте ваши знания значений заимствованных слов: подберите к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ним слова – синонимы русского происхождения (в случаи затруднений воспользуйтесь толковым словарем или словарем иностранных слов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екватный, актуальный, аналогичный, анонимный, вакантный, виртуоз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пертрофированный, диаметральный, импозантный, иррациональный, канонический, капитальный, коллегиальный, компактный, конкретный, корректны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урьезный, лаконичный, лояльный, миниатюрный, монолитный, негатив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минальный, одиозный, оптимальный, органический, ординарный, педантичны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зитивный, полярный, потенциальный, продуктивный, пунктуаль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кальный, спонтанный, стационарный, схоластичный, тотальный, тривиаль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никальный, утилитарный, фатальный, филигранный, формальны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вивалентный, экстравагантный, эксцентричный, эпизодичны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справьте случаи лексического плеоназма. Дайте два и более варвариантов редакт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частники творческой экспедиции рассказали о своих перспективах на будуще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. Президент фирмы призвал всех к совместному сотрудничеств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 Необходимо реалистично и без иллюзий взвесить наши экономические шанс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. Середина 60-х годов знаменательна расцветом и апогеем «сурового стиля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. Территориальные образования в недавнем прошлом не просто игнорировались, а вообще не принимались во вним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страните тавтологию. Дайте два и более варианта редакт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еобходимо научить детей различать звучание различных музык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струментов. 2. Свои требования истец обосновывает необоснованными основаниями, основанными только на предложениях. 3. Между природой и человеко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уже не существует существенной разницы. 4. Строительство школы не дол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</w:rPr>
        <w:t>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ирать на мертвой точке. Роман Пушкина «Евгений Онегин» является одним 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ых сложных пушкинских произведений. 6. Расширился бюджет центра,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воляет привлечь к участию в конкурсах больше участников. 7. Деятельно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рмы ставилась выше интересов любой заинтересованной стороны, даже вы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ресов любой заинтересованной стороны, даже выше интересов госуда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Во всех ли предложениях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уместно употребление иноязычных слов? Исправьте предложения, в которых использование иноязычной лексики не оправда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Работа конференции лимитируется из-за отсутствия ведущих специалисто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. Предлагаем пролонгировать договор о сотрудничестве между нашими предприятиями 3. Книголюбы коллекционируют уникальные издания книг. 4. Посл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долгих дебатов договорились назначить прогулку на ближайшее воскресень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. Мелкие ординарные строения по бульвару были перестроены. 6. Мы приня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 установить аншлаги: «Здесь работает ударники». 7. Фигурист долго готовил произвольную композицию, постоянно корректируя свой стиль. 8. Перед нашим коллективом сейчас стоит дилемма – наиболее активно использовать резервы производ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5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Коммуникативный аспект культуры речи.</w:t>
      </w:r>
    </w:p>
    <w:p>
      <w:pPr>
        <w:pStyle w:val="Normal"/>
        <w:autoSpaceDE w:val="false"/>
        <w:ind w:firstLine="720"/>
        <w:rPr>
          <w:rFonts w:ascii="TimesNewRomanPS-BoldMT;Times New Roman" w:hAnsi="TimesNewRomanPS-BoldMT;Times New Roman" w:cs="TimesNewRomanPS-BoldMT;Times New Roman"/>
          <w:bCs/>
          <w:sz w:val="30"/>
          <w:szCs w:val="30"/>
          <w:lang w:val="ru-RU"/>
        </w:rPr>
      </w:pPr>
      <w:r>
        <w:rPr>
          <w:rFonts w:cs="TimesNewRomanPS-BoldMT;Times New Roman" w:ascii="TimesNewRomanPS-BoldMT;Times New Roman" w:hAnsi="TimesNewRomanPS-BoldMT;Times New Roman"/>
          <w:b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то входит в понятие «хорошая речь»?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ислите основные коммуникативные каяества речи и дайте их определение.</w:t>
      </w:r>
    </w:p>
    <w:p>
      <w:pPr>
        <w:pStyle w:val="Normal"/>
        <w:autoSpaceDE w:val="false"/>
        <w:ind w:firstLine="720"/>
        <w:jc w:val="both"/>
        <w:rPr>
          <w:rFonts w:ascii="TimesNewRomanPS-BoldMT;Times New Roman" w:hAnsi="TimesNewRomanPS-BoldMT;Times New Roman" w:cs="TimesNewRomanPS-BoldMT;Times New Roman"/>
          <w:bCs/>
          <w:sz w:val="30"/>
          <w:szCs w:val="30"/>
          <w:lang w:val="ru-RU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 коммуникативные качества речи, на Ваш взгляд, отражаются в Вашей речи на занятиях по русскому языку?</w:t>
      </w:r>
    </w:p>
    <w:p>
      <w:pPr>
        <w:pStyle w:val="Normal"/>
        <w:autoSpaceDE w:val="false"/>
        <w:ind w:firstLine="720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пр.  25.  </w:t>
      </w:r>
      <w:r>
        <w:rPr>
          <w:i/>
          <w:sz w:val="28"/>
          <w:szCs w:val="28"/>
        </w:rPr>
        <w:t>Определите правильное значение следующих сл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Пресс-секретарь – </w:t>
      </w:r>
      <w:r>
        <w:rPr>
          <w:sz w:val="28"/>
          <w:szCs w:val="28"/>
        </w:rPr>
        <w:t>1) помощник высокопоставленного лиц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шущий для него тексты выступлений; 2) ответственный секрета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кого-либо печатного издания; 3) представитель высокопоставл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 или учреждения, информирующий прессу о действиях и намерени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го лица или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Тендер </w:t>
      </w:r>
      <w:r>
        <w:rPr>
          <w:sz w:val="28"/>
          <w:szCs w:val="28"/>
        </w:rPr>
        <w:t>– 1) распределение квот; 2) торговая марка; 3) коммерче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курс, торги по заранее поданным заявк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Электорат </w:t>
      </w:r>
      <w:r>
        <w:rPr>
          <w:sz w:val="28"/>
          <w:szCs w:val="28"/>
        </w:rPr>
        <w:t>– 1) круг избирателей, голосующих за определ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ндидатуру или политическую партию; 2) все имеющие избиратель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; 3) нар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Инаугурация </w:t>
      </w:r>
      <w:r>
        <w:rPr>
          <w:sz w:val="28"/>
          <w:szCs w:val="28"/>
        </w:rPr>
        <w:t>– 1) торжественная церемония открытия чего-либо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) торжественная церемония вручения наград; 3) торжественная церемон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тупления нового президента в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Бартер </w:t>
      </w:r>
      <w:r>
        <w:rPr>
          <w:sz w:val="28"/>
          <w:szCs w:val="28"/>
        </w:rPr>
        <w:t>– 1) товарный обмен; 2) товарно-денежный обмен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) безналичный расч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пр. 26.</w:t>
      </w:r>
      <w:r>
        <w:rPr>
          <w:rFonts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i/>
          <w:sz w:val="28"/>
          <w:szCs w:val="28"/>
        </w:rPr>
        <w:t>Укажите предложения, в которых есть ошибки, связанные с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употреблением паронимов. Подчерните неверное слово и напишите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правильно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деалом счастья Обломов считал сытную жизнь. 2. Маяковский стоя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истоков советской поэзии. 3. Предложенное в статье решение каж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ным. 4. Автор работы не приводит никаких обоснований для сво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ов. 5. С особенным удовлетворением директор отметил помощ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ников в ремонте школы. 6. Люди часто принимают желаемое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тельное. 7. Она пришла в цветастом платье. 8. В искусстве 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ный невежа. 9. Машина стала посередине дороги. 10. Путин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емник Ельцина. 11. Все поставили свои росписи на документ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пр. 27.</w:t>
      </w:r>
      <w:r>
        <w:rPr>
          <w:rFonts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i/>
          <w:sz w:val="28"/>
          <w:szCs w:val="28"/>
        </w:rPr>
        <w:t>Отметьте, в каких предложениях есть речевые ошибки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вязанные с незнанием лексического значения иноязычного слова.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Подчеркните неточно употребленное сло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терьер нашей улицы очень красив. 2. Спортсмен выполнил в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жнения с апломбом. 3. Радостное известие привело его в минор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роение – он был готов запрыгать от счастья. 4. Обратите внимани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скриптум. 5. Настало время подвести резюме работе нашего отде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. Теперь вся плеяда тракторов переводится на дешевое дизель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пливо. 7. Он подал апелляцию на решение областного суд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. Бестселлером нового сезона стала стиральная машина «Аристон». 9. 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ытывала ностальгию по детям, оставшимся с отцом. 10. 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фтяных кампаний высоко котируются на бирж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пр. 28.</w:t>
      </w:r>
      <w:r>
        <w:rPr>
          <w:rFonts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i/>
          <w:sz w:val="28"/>
          <w:szCs w:val="28"/>
        </w:rPr>
        <w:t>В следующих предложениях найдите избыточные выражения (</w:t>
      </w:r>
      <w:r>
        <w:rPr>
          <w:b/>
          <w:bCs/>
          <w:i/>
          <w:iCs/>
          <w:sz w:val="28"/>
          <w:szCs w:val="28"/>
        </w:rPr>
        <w:t>плеоназмы</w:t>
      </w:r>
      <w:r>
        <w:rPr>
          <w:i/>
          <w:sz w:val="28"/>
          <w:szCs w:val="28"/>
        </w:rPr>
        <w:t>), вычерните слово, дублирующее смысл по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ейскурант цен вывешен на витрине. 2. Работа была выполн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брежно и неряшливо. 3. Выдержать молчаливую паузу не удалос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. Главная суть его выступления заключалась в том, чтобы убедить все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олосовать «за». 5. Он заранее предчувствовал грозящую 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асность. 6. Рано или поздно всем станет известна истинная подопле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ускаемых слухов. 7. Первый дебют юной актрисы был весьма удаче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. Мы занимаемся развитием интеллектуальных и умственных возможностей человека. 9. Эта конструкция не имеет подобных аналогов на мировом рынке. 10. Следует посоветоваться с коллегами по работе. 11. 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лась народным фольклором. 12. Он привык беречь каждую мину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емени. 13. Новое предприятие выпускает 30 тысяч штук изделий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пр. 29.</w:t>
      </w:r>
      <w:r>
        <w:rPr>
          <w:rFonts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i/>
          <w:sz w:val="28"/>
          <w:szCs w:val="28"/>
        </w:rPr>
        <w:t>Найдите речевые ошибки, связанные с неоправданным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использованием разговорной, жаргонной и просторечной лексики, слов-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паразитов, канцеляризмов. Подчеркните слова и словосочетания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засоряющие литературный язы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Мы посетили, будем так говорить, механический цех. 2. Давеча наш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зидент заявил, что будет переизбираться. 3. Суть реформы в том,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нки будут иметь право на покупку зелени только под подтвержден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ты. 4. И даже в свои 89 лет дядя Иван ударно трудится на пос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орника. 5. Людям нравится опускать профессиональных программист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рабатывающих по 100 тысяч долларов в год. 6. Купленные Березовск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урналисты совершили очередной наезд на Лужкова. 7. Мы с Андре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колаевичем соратники, союзники, мы не канаемся, кто там лучше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ьше (официальное выступление политика). 8. Силовой, так сказат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е, которая занимается вооруженными преступниками, свети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ристало. 9. С чувством глубокого удовлетворения министр недав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тал журналистам отрывки из интервью главы МВФ. 10. Чисто по жиз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логоплательщиков прибавилось, конкретно вам говорю (из выступ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новника из налоговой инспекции).</w:t>
      </w:r>
    </w:p>
    <w:p>
      <w:pPr>
        <w:pStyle w:val="Normal"/>
        <w:autoSpaceDE w:val="false"/>
        <w:rPr>
          <w:rFonts w:ascii="TimesNewRomanPSMT;MS Mincho" w:hAnsi="TimesNewRomanPSMT;MS Mincho" w:cs="TimesNewRomanPSMT;MS Mincho"/>
          <w:sz w:val="28"/>
          <w:szCs w:val="28"/>
          <w:lang w:val="ru-RU"/>
        </w:rPr>
      </w:pPr>
      <w:r>
        <w:rPr>
          <w:rFonts w:cs="TimesNewRomanPSMT;MS Mincho" w:ascii="TimesNewRomanPSMT;MS Mincho" w:hAnsi="TimesNewRomanPSMT;MS Mincho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. 30. </w:t>
      </w:r>
      <w:r>
        <w:rPr>
          <w:i/>
          <w:sz w:val="28"/>
          <w:szCs w:val="28"/>
        </w:rPr>
        <w:t>Подберите к следующим прилагательным синонимы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ый друг – 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ажный солдат – 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ый дом – 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ный мастер – 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яя дорога – 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ий голос – 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одная зима – 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менитый писатель – 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Упр. 31. </w:t>
      </w:r>
      <w:r>
        <w:rPr>
          <w:i/>
          <w:sz w:val="28"/>
          <w:szCs w:val="28"/>
        </w:rPr>
        <w:t>Устраните тавтологию, используя синони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/>
          <w:i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 xml:space="preserve">Тавтология </w:t>
      </w:r>
      <w:r>
        <w:rPr>
          <w:sz w:val="28"/>
          <w:szCs w:val="28"/>
        </w:rPr>
        <w:t>– повторение сходных по значению и звучанию сл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ычно однокоренных, например: </w:t>
      </w:r>
      <w:r>
        <w:rPr>
          <w:i/>
          <w:iCs/>
          <w:sz w:val="28"/>
          <w:szCs w:val="28"/>
        </w:rPr>
        <w:t>Этот случай писатель описал в своїм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письме</w:t>
      </w:r>
      <w:r>
        <w:rPr>
          <w:i/>
          <w:iCs/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лее того, машины оснащены электронной оснасткой. 2. Он сн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чувствовал, что его охватывает болезненное чувство одиноче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 Недавно у нас случился неприятный случай. 4. В сборнике предложе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рианты заданий, предлагавшихся на вступительных экзаменах в ведущ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зы России. 5. Свои требования истец обосновывает необоснован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аниями, основанными только на предложениях. 6. В заклю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казчик рассказал забавную историю. 7. В работе депутатов следу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метить следующие недостатки. 8. Стоит, кажется, шагнуть один шаг –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 уже в другом измерении. 9. Свежий воздух освежил пылающие ще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Упр.  32. </w:t>
      </w:r>
      <w:r>
        <w:rPr>
          <w:i/>
          <w:sz w:val="28"/>
          <w:szCs w:val="28"/>
        </w:rPr>
        <w:t>Замените иноязычные слова русскими эквивален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чный – 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 – 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онирует – 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– 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олюция – 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й – 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гредиент – 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норировать – 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гнация – 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– 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ый – 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– 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тселлер – 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ихад – 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енд – 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еативный – 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. 33. </w:t>
      </w:r>
      <w:r>
        <w:rPr>
          <w:i/>
          <w:sz w:val="28"/>
          <w:szCs w:val="28"/>
        </w:rPr>
        <w:t>Соедините левую и правую части таблиц. Установите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ответствия между терминами и определениями.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. 1.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Троп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Определ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афор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енос названия части чего-либо на весь предм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ним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намеренное преувеличение чего-либ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авн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одного предмета через образ другого предмета;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«скрытое» сравнение (по форме, функции и др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екдох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предмета из одной сферы с предметом из другой сферы (при помощи союзов </w:t>
            </w:r>
            <w:r>
              <w:rPr>
                <w:i/>
                <w:iCs/>
                <w:sz w:val="28"/>
                <w:szCs w:val="28"/>
              </w:rPr>
              <w:t>как, будто, точно, словн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ербо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одного слова или выражения вместо друг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 основе ассоциаций по смежности (материал – предмет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цесс – результат, растение – плод этого растения и др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о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е, красочное определение, подчеркивающе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характерные признаки предмета реч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пите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лова или высказывания, намеренн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тверждающее противоположное тому, что на самом дел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умает говорящий, с целью насмеш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л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меренное преуменьшение чего-либ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фраз (а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казание, намек, изображение отвлеченного понятия и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деи в конкретном художественном образ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ицетвор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мена слова или выражения описательным оборот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о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ение свойств человека на животных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одушевленные предметы и отвлеченные понят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. 2.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Фигура реч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Определ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пиф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вух противоположных (контрастных)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ычно несовместимых, по значению выражений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огически исключающих одно друг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ф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ряда слов в порядке нарастания и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бывания их смысловой, эмоциональной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экспрессивной знач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титез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ное, но скрытое утверждение или отрицание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орме вопроса, не требующего отв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аллелиз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, в котором резко противопоставляются явления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изнаки (как противоположные, так и непротивополож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дац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ычного порядка слов в высказывании с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мысловой или стилистической цель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липси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е синтаксическое построение соседни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ложений с целью усиления экспрессивности текс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юмор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одинаковых слов, словосочетаний, речев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нструкций в начале каждой фраз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целляц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одинаковых слов, словосочетаний, речев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нструкций в конце каждой фраз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верс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ый пропуск какого-либо члена предложения, н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лияющий на понимание смысла высказы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торический вопро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ленение (разрыв) единой синтаксической конструкции с целью придания значимости каждой ч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ысказы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пр. 34. </w:t>
      </w: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пределите вид использованных тропов и ф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гур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ре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ловно сам охваченный дрёмой, старик-океан будто притих. 2. Ле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крепший на речке студёной словно как тающий сахар лежи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 Жуковский писал: «Закатилось солнце русской поэзии». 4. Не 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ребре – на золоте едал. 5. Пуще всего береги копейку. 6. Утеши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змолвная печаль, и резвая задумается радость. 7. Студент нынче пош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тот. 8. Царь зверей был огромен. 9. Она себя вела ниже травы, ти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. 10. Ростропович посетил столицу Черноземья. 11. За обедом он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ел ни крошки. 12. На небе – россыпь звезд. 13. Чиновникам дать взя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о, заплатить налоги надо, за то, что дышишь и то платить надо. Раз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ь так можно? 14. Богатый и в будни пирует, а бедный и в праз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юет. 15. Молодым везде у нас дорога, старикам у нас почет. 16. Вмес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леба – камень, вместо поучения – колотушка. 17. Иль русский от побе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ык? 18. Обеды задавал он отличные. 19. Родная милиция меня береже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лохо бережет. 20. Мне грустно потому, что весело тебе. 21. В комна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упила звонкая тиши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Контрольный тест на усвоение литературных норм русского языка и коммуникативных качеств ре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7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24" w:hanging="924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Тема: </w:t>
      </w:r>
      <w:r>
        <w:rPr>
          <w:bCs/>
          <w:iCs/>
          <w:sz w:val="28"/>
          <w:szCs w:val="28"/>
        </w:rPr>
        <w:t>Структура речевой коммуникации. Речевое мастерство. Речь в межличностном обще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чем проявляется коммуникативный аспект речи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ислите основные структурные компоненты речевой коммуник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едите основные правила речевой коммуникации, обеспечивающ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можность совмест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но ли говорить о речи как о форме поведения?</w:t>
      </w:r>
    </w:p>
    <w:p>
      <w:pPr>
        <w:pStyle w:val="Normal"/>
        <w:autoSpaceDE w:val="false"/>
        <w:ind w:firstLine="720"/>
        <w:jc w:val="both"/>
        <w:rPr>
          <w:rFonts w:ascii="TimesNewRomanPS-ItalicMT;Times New Roman" w:hAnsi="TimesNewRomanPS-ItalicMT;Times New Roman" w:cs="TimesNewRomanPS-ItalicMT;Times New Roman"/>
          <w:iCs/>
          <w:sz w:val="30"/>
          <w:szCs w:val="30"/>
          <w:lang w:val="ru-RU"/>
        </w:rPr>
      </w:pPr>
      <w:r>
        <w:rPr>
          <w:rFonts w:cs="TimesNewRomanPS-ItalicMT;Times New Roman" w:ascii="TimesNewRomanPS-ItalicMT;Times New Roman" w:hAnsi="TimesNewRomanPS-ItalicMT;Times New Roman"/>
          <w:i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NewRomanPS-ItalicMT;Times New Roman" w:hAnsi="TimesNewRomanPS-ItalicMT;Times New Roman" w:cs="TimesNewRomanPS-ItalicMT;Times New Roman"/>
          <w:iCs/>
          <w:sz w:val="30"/>
          <w:szCs w:val="30"/>
          <w:lang w:val="ru-RU"/>
        </w:rPr>
      </w:pPr>
      <w:r>
        <w:rPr>
          <w:rFonts w:cs="TimesNewRomanPS-ItalicMT;Times New Roman" w:ascii="TimesNewRomanPS-ItalicMT;Times New Roman" w:hAnsi="TimesNewRomanPS-ItalicMT;Times New Roman"/>
          <w:iCs/>
          <w:sz w:val="30"/>
          <w:szCs w:val="30"/>
          <w:lang w:val="ru-RU"/>
        </w:rPr>
        <w:t xml:space="preserve">Упр. 35. </w:t>
      </w:r>
      <w:r>
        <w:rPr>
          <w:i/>
          <w:sz w:val="28"/>
          <w:szCs w:val="28"/>
        </w:rPr>
        <w:t>Прочитайте диалог. Что придает ему характер межличностного общ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Понимаешь, мы не представляем что это такое. Действительно, кажется, даль, Сибирь, глушь какая - т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. Ну, глупости. Это очень интересный край. Очень интересный край. Т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но изумительная природа. У нас есть великолепное место – снеж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ина. Буквально двадцать три километра от города. Так там загар зи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т такой... А зимой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. Да, зимой, на лыжах загораем. Такой, как на юге, даже лучше, по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о горное солнце – это гораздо лучше..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>Упр. 3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тите фрагмент из доклада</w:t>
      </w:r>
      <w:r>
        <w:rPr>
          <w:i/>
          <w:sz w:val="28"/>
          <w:szCs w:val="28"/>
          <w:lang w:val="ru-RU"/>
        </w:rPr>
        <w:t>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Ч</w:t>
      </w:r>
      <w:r>
        <w:rPr>
          <w:i/>
          <w:sz w:val="28"/>
          <w:szCs w:val="28"/>
        </w:rPr>
        <w:t>то придает этому выступлению характер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оциально-ориентированной речи, речи в массовой коммуникации</w:t>
      </w:r>
      <w:r>
        <w:rPr>
          <w:i/>
          <w:sz w:val="28"/>
          <w:szCs w:val="28"/>
          <w:lang w:val="ru-RU"/>
        </w:rPr>
        <w:t>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спериментальная психология, как я уже говорил, это качественно нов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г в истории психологии. Качественно новый, потому что вместо самонаблюдения, вместо рассуждений о душе – абстрактной и внеисторическо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оциальной общечеловеческой душе, в психологию хлынули объектив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блюдения, объективные экспериментальные исследования восприятия, памяти, мышления и так далее и тому подобное. Изменилась сама позиция ученого-психолога. Он уже стал смотреть не изнутри на психику человека, а т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азать снаружи... Но как всегда бывает в истории науки всякий позитив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г вперед приводит, очень часто, почти всегда, к очередному движению маятника в крайнее положение. То есть все то хорошее, что было в экспериментальной психологии, дошло до своего логического конца, дошло до абсур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Я имею в виду то направление психологии, вернее это несколько направлений, но они объединяются, обычно, под общим названием бихевиоризм. Написать, конечно, я не могу, негде, бихевиоризм. Вот…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 Речевая практи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готов</w:t>
      </w:r>
      <w:r>
        <w:rPr>
          <w:sz w:val="28"/>
          <w:szCs w:val="28"/>
          <w:lang w:val="ru-RU"/>
        </w:rPr>
        <w:t>ьте</w:t>
      </w:r>
      <w:r>
        <w:rPr>
          <w:sz w:val="28"/>
          <w:szCs w:val="28"/>
        </w:rPr>
        <w:t xml:space="preserve"> сообщение «Речевой портрет публичного челове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полняя </w:t>
      </w:r>
      <w:r>
        <w:rPr>
          <w:sz w:val="28"/>
          <w:szCs w:val="28"/>
          <w:lang w:val="ru-RU"/>
        </w:rPr>
        <w:t xml:space="preserve">данное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целесообразно учесть следующие рекоменд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ом наблюдения может быть журналист, телеведущий</w:t>
      </w:r>
      <w:r>
        <w:rPr>
          <w:sz w:val="28"/>
          <w:szCs w:val="28"/>
          <w:lang w:val="ru-RU"/>
        </w:rPr>
        <w:t xml:space="preserve">, общественный деятель </w:t>
      </w:r>
      <w:r>
        <w:rPr>
          <w:sz w:val="28"/>
          <w:szCs w:val="28"/>
        </w:rPr>
        <w:t>и т.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ера профессиональ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чевые жанры, речевая манера, коммуникативная культура объек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блю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анализируйте речь объекта с точки зрения соответствия речев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озиционная выстроенность матери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ламент 3–5 минут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8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Тема: </w:t>
      </w:r>
      <w:r>
        <w:rPr>
          <w:bCs/>
          <w:iCs/>
          <w:sz w:val="28"/>
          <w:szCs w:val="28"/>
        </w:rPr>
        <w:t xml:space="preserve">Речевое общение в деловой коммуникации. Речевой деловой </w:t>
      </w:r>
      <w:r>
        <w:rPr>
          <w:bCs/>
          <w:iCs/>
          <w:sz w:val="28"/>
          <w:szCs w:val="28"/>
          <w:lang w:val="ru-RU"/>
        </w:rPr>
        <w:t>э</w:t>
      </w:r>
      <w:r>
        <w:rPr>
          <w:bCs/>
          <w:iCs/>
          <w:sz w:val="28"/>
          <w:szCs w:val="28"/>
        </w:rPr>
        <w:t>тикет</w:t>
      </w:r>
    </w:p>
    <w:p>
      <w:pPr>
        <w:pStyle w:val="Normal"/>
        <w:autoSpaceDE w:val="false"/>
        <w:ind w:firstLine="72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0"/>
          <w:szCs w:val="30"/>
          <w:lang w:val="ru-RU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ислите особенности служебно-делового об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чем состоит основная цель коммуникации деловых людей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типичные коммуникативные ситуации делового об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этикетные речевые ситуации вы знаете?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Упр. 37.</w:t>
      </w:r>
      <w:r>
        <w:rPr>
          <w:rFonts w:cs="TimesNewRomanPSMT;MS Mincho" w:ascii="TimesNewRomanPSMT;MS Mincho" w:hAnsi="TimesNewRomanPSMT;MS Mincho"/>
          <w:sz w:val="30"/>
          <w:szCs w:val="30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b/>
          <w:i/>
          <w:sz w:val="28"/>
          <w:szCs w:val="28"/>
          <w:u w:val="single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олага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выполнение в микрогруппах (2–4 участника</w:t>
      </w:r>
      <w:r>
        <w:rPr>
          <w:sz w:val="28"/>
          <w:szCs w:val="28"/>
          <w:lang w:val="ru-RU"/>
        </w:rPr>
        <w:t xml:space="preserve"> по выбору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айте предложенные ролевые ситу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 – студент 1-го курса. Вам необходимо обратиться с просьбой: к ректору, декану, заведующему кафедрой, преподавателю, товарищ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ы – председатель профсоюзного комитета организации. К вам пришел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ш старый друг (подруга), старый знакомый ваших родителей, незнаком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жчина (женщина), незнакомый молодой человек (девушка), руководи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, технический работник. Примите 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 – работник администрации. Вам необходимо по телефону попрос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терана Великой Отечественной войны принять участие в праздни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ного из университета выступить на научно-практической конферен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подавателя вуза выступить с лекцией перед работниками админист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уководителя предприятия оказать помощь в проведении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) Вы руководитель коммерческой структуры. У вас в фирме есть вакантное место. Вам необходимо побеседовать с 3–4 претендентами на это мест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ни пришли по объя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пр. 38. (</w:t>
      </w:r>
      <w:r>
        <w:rPr>
          <w:b/>
          <w:i/>
          <w:iCs/>
          <w:sz w:val="28"/>
          <w:szCs w:val="28"/>
          <w:u w:val="single"/>
          <w:lang w:val="ru-RU"/>
        </w:rPr>
        <w:t>примечание:</w:t>
      </w:r>
      <w:r>
        <w:rPr>
          <w:iCs/>
          <w:sz w:val="28"/>
          <w:szCs w:val="28"/>
          <w:lang w:val="ru-RU"/>
        </w:rPr>
        <w:t xml:space="preserve"> предполагает вариант по выбору)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, какие формулы речевого этикета вы используете, если вам придется обратиться:</w:t>
      </w:r>
    </w:p>
    <w:p>
      <w:pPr>
        <w:pStyle w:val="Normal"/>
        <w:autoSpaceDE w:val="false"/>
        <w:ind w:firstLine="720"/>
        <w:jc w:val="both"/>
        <w:rPr>
          <w:rFonts w:ascii="TimesNewRomanPSMT;MS Mincho" w:hAnsi="TimesNewRomanPSMT;MS Mincho" w:cs="TimesNewRomanPSMT;MS Mincho"/>
          <w:sz w:val="30"/>
          <w:szCs w:val="30"/>
          <w:lang w:val="ru-RU"/>
        </w:rPr>
      </w:pPr>
      <w:r>
        <w:rPr>
          <w:sz w:val="28"/>
          <w:szCs w:val="28"/>
        </w:rPr>
        <w:t>1) к пожилому человеку, чтобы узнать, который час; 2) к милиционер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чтобы уточнить, как проехать на выставку; 3) к секретарю в приемной, чтоб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знать, когда начнется совещание у начальника; 4) к руководителю организации, чтобы узнать решение по вашему заявлению; 5) к приятелю, чтоб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просить у него учебник; 6) к преподавателю, чтобы попросить его прин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вас досрочно экзамен</w:t>
      </w:r>
      <w:r>
        <w:rPr>
          <w:rFonts w:cs="TimesNewRomanPSMT;MS Mincho" w:ascii="TimesNewRomanPSMT;MS Mincho" w:hAnsi="TimesNewRomanPSMT;MS Mincho"/>
          <w:sz w:val="30"/>
          <w:szCs w:val="30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</w:rPr>
        <w:t>выполнен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анных </w:t>
      </w:r>
      <w:r>
        <w:rPr>
          <w:sz w:val="28"/>
          <w:szCs w:val="28"/>
        </w:rPr>
        <w:t>заданий обратите внимание 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оведение участников, их мимику, жесты, интонацию, соблюдение этикет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ечевых правил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9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Тема: </w:t>
      </w:r>
      <w:r>
        <w:rPr>
          <w:bCs/>
          <w:iCs/>
          <w:sz w:val="28"/>
          <w:szCs w:val="28"/>
        </w:rPr>
        <w:t>Функциональные стили современного литературного яз</w:t>
      </w:r>
      <w:r>
        <w:rPr>
          <w:bCs/>
          <w:iCs/>
          <w:sz w:val="28"/>
          <w:szCs w:val="28"/>
          <w:lang w:val="ru-RU"/>
        </w:rPr>
        <w:t>ы</w:t>
      </w:r>
      <w:r>
        <w:rPr>
          <w:bCs/>
          <w:iCs/>
          <w:sz w:val="28"/>
          <w:szCs w:val="28"/>
        </w:rPr>
        <w:t>ка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факторы влияют на выделение функциональных стилей реч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основные функциональные стили русского язы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характеристику научного стиля в предложенной последовательно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кажите сферу функционирования научного сти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новные формы устной и письменной речи научного сти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новные стилевые чер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характерные языковые средства научного сти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основные особенности деловой реч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>Упр. 39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Прочитайте данные слова и словосочетания. Укажите те из них, которым свойственна окраска официально-делового сти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дать должное, нетрудоспособность, жилищный фонд, извлекать квадратный корень, принять к исполнению, страховой полис, быстро, надлежащий, предписывать, чудесный случай, проводить исследование, ходатайствовать, обвинительный приговор, поставить на вид, социология, установленный порядок, единовременное пособие, посоветовать, прямые обязанно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улка, соглашение, несоблюдение, дипломная работа, просрочка, ответчик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>Упр. 40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Ответьте на вопрос так, чтобы Ваш ответ являлся фрагментом и</w:t>
      </w:r>
      <w:r>
        <w:rPr>
          <w:i/>
          <w:iCs/>
          <w:sz w:val="28"/>
          <w:szCs w:val="28"/>
          <w:lang w:val="ru-RU"/>
        </w:rPr>
        <w:t xml:space="preserve">з </w:t>
      </w:r>
      <w:r>
        <w:rPr>
          <w:i/>
          <w:iCs/>
          <w:sz w:val="28"/>
          <w:szCs w:val="28"/>
        </w:rPr>
        <w:t>какого-либо официального документа: объявления, инструкции, спр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Шьют ли в ателье из их материал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Можно ли в метро заниматься коммерцией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верит ли нотариус копию документа, если у меня нет с собой паспорт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ожно ли ездить в автобусах и троллейбусах в спецодежд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не могут поменять удостоверение, если нет новой фотографии?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>Упр. 41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Прочитайте предложения, взятые из разговорной речи. Найдите в них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канцеляризмы и замените их на другие слова, соответствующие разговорному стилю реч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Я приобрела для сына настольную игру. 2. Заводная обезьянка вышла 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оя. 3. В одном доме со мной проживает известный поэт. 4. В данный момент я готовлюсь к экзаменам. 5. Моя подруга получила жилплощадь. 6. 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женой никогда не конфликтуем. 7. Я не в курсе этих деталей. 8. В этом районе отвратительные климатические условия. 9. В нашем зеленом массиве т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о грибов и ягод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Упр. </w:t>
      </w:r>
      <w:r>
        <w:rPr>
          <w:iCs/>
          <w:sz w:val="28"/>
          <w:szCs w:val="28"/>
        </w:rPr>
        <w:t>4</w:t>
      </w:r>
      <w:r>
        <w:rPr>
          <w:iCs/>
          <w:sz w:val="28"/>
          <w:szCs w:val="28"/>
          <w:lang w:val="ru-RU"/>
        </w:rPr>
        <w:t>2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Прочитайте предложения, взятые из деловых бумаг, найдите лексические ошибки, определите характер и исправьте 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Гражданка Н.Ф. Сидорова обратилась с заявлением о разводе бра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. Споры нередко доходили до прямых оскорблений во лжи. 3. Пишит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Ваши инициалы полностью. 4. Эффективность режима экономии во много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зависит от того, насколько лимитируются финансовые расходы. 5. На вверенной Вам территории необходимо еще возвести баню для жителей села. 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бщаем наши реквизиты: Москва, 123298, ул. Народного ополчения. 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м письмом извещаем Вас, что вышепоименованный документ приобща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делу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>Упр. 43</w:t>
      </w:r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Отметьте случаи ошибочного употребления сокращенных напис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Ом-ий неф. з-д просит выделить дополнительные фонды на металл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ему списку. 2. Московская об., гор. Щелково, Лесной пр., д. 7. Маслову Н. Н. З. Граж. Петрову оплатить ком-у в двухдневный срок. 4. Т. Иванцову освободить от занимаемой должности. 5. Протокол тех. сов. при з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р-ра зада «Красный Пр-й». 6. Коллектив взял обяз. на 1994–5ый год и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ил их. 7. Поручить гл. инж-у ин-та Козлову продолжить раб. по проектированию цеха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Упр. 44.</w:t>
      </w:r>
      <w:r>
        <w:rPr>
          <w:i/>
          <w:iCs/>
          <w:sz w:val="28"/>
          <w:szCs w:val="28"/>
        </w:rPr>
        <w:t xml:space="preserve"> Прочитайте предложения, найдите в них нарушение административного речевого </w:t>
      </w:r>
      <w:r>
        <w:rPr>
          <w:i/>
          <w:sz w:val="28"/>
          <w:szCs w:val="28"/>
        </w:rPr>
        <w:t>этикета. Объясните характер допущенных ошибок. Отредактируйте пред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е откажите нам в любезности и пришлите, если это Вас не затрудни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т Устава фирмы. 2. Институт просит Вас представить Ваши экспон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ыставки в приемлемом для экспонирования виде. 3. Направляем В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корректированный вариант проекта нового положения. Просим рассмотреть и утвердить. 4. Обращаюсь к Вам с убедительной просьбой присл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чно необходимую документацию. 5. Мы просили бы Вас сообщить н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экспери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дан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ставьте реферат научной статьи по </w:t>
      </w:r>
      <w:r>
        <w:rPr>
          <w:sz w:val="28"/>
          <w:szCs w:val="28"/>
          <w:lang w:val="ru-RU"/>
        </w:rPr>
        <w:t xml:space="preserve">представленной ниже </w:t>
      </w:r>
      <w:r>
        <w:rPr>
          <w:sz w:val="28"/>
          <w:szCs w:val="28"/>
        </w:rPr>
        <w:t xml:space="preserve"> модели, использу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ические рекомендации</w:t>
      </w:r>
      <w:r>
        <w:rPr>
          <w:sz w:val="28"/>
          <w:szCs w:val="28"/>
          <w:lang w:val="ru-RU"/>
        </w:rPr>
        <w:t>, предложенные в ле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u-RU"/>
        </w:rPr>
        <w:t>Модель реферата научной стать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372"/>
        <w:gridCol w:w="1475"/>
        <w:gridCol w:w="2568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часть реферат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статье «…», помещенной в журнале «…» № …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… год, рассматриваются вопросы (проблем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ути, методы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статьи – известный учёный…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я называется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</w:rPr>
              <w:t>озаглавлена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Тема статьи, её общ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татьи –…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я посвя</w:t>
            </w: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>е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просу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 Проблема стать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стать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блемы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оворится </w:t>
            </w:r>
            <w:r>
              <w:rPr>
                <w:i/>
                <w:iCs/>
                <w:sz w:val="28"/>
                <w:szCs w:val="28"/>
              </w:rPr>
              <w:t>(о чем?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ассматривается </w:t>
            </w:r>
            <w:r>
              <w:rPr>
                <w:i/>
                <w:iCs/>
                <w:sz w:val="28"/>
                <w:szCs w:val="28"/>
              </w:rPr>
              <w:t>(что?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одится </w:t>
            </w:r>
            <w:r>
              <w:rPr>
                <w:i/>
                <w:iCs/>
                <w:sz w:val="28"/>
                <w:szCs w:val="28"/>
              </w:rPr>
              <w:t>(к чему?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ключается </w:t>
            </w:r>
            <w:r>
              <w:rPr>
                <w:i/>
                <w:iCs/>
                <w:sz w:val="28"/>
                <w:szCs w:val="28"/>
              </w:rPr>
              <w:t>(в чем?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стоит </w:t>
            </w:r>
            <w:r>
              <w:rPr>
                <w:i/>
                <w:iCs/>
                <w:sz w:val="28"/>
                <w:szCs w:val="28"/>
              </w:rPr>
              <w:t>(в чем?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 Композиция стать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ся на … части (-ей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из … част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инается (</w:t>
            </w:r>
            <w:r>
              <w:rPr>
                <w:i/>
                <w:iCs/>
                <w:sz w:val="28"/>
                <w:szCs w:val="28"/>
              </w:rPr>
              <w:t>с чего?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канчивается </w:t>
            </w:r>
            <w:r>
              <w:rPr>
                <w:i/>
                <w:iCs/>
                <w:sz w:val="28"/>
                <w:szCs w:val="28"/>
              </w:rPr>
              <w:t>(чем?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исание основ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держания стать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 введени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начале стать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дается общая характеристика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ормулируется </w:t>
            </w:r>
            <w:r>
              <w:rPr>
                <w:i/>
                <w:iCs/>
                <w:sz w:val="28"/>
                <w:szCs w:val="28"/>
              </w:rPr>
              <w:t>(что?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ается определение </w:t>
            </w:r>
            <w:r>
              <w:rPr>
                <w:i/>
                <w:iCs/>
                <w:sz w:val="28"/>
                <w:szCs w:val="28"/>
              </w:rPr>
              <w:t>(чего?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</w:t>
            </w:r>
            <w:r>
              <w:rPr>
                <w:sz w:val="28"/>
                <w:szCs w:val="28"/>
              </w:rPr>
              <w:t>ределяетс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цель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бле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ла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асте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след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основной части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злагается </w:t>
            </w:r>
            <w:r>
              <w:rPr>
                <w:i/>
                <w:iCs/>
                <w:sz w:val="28"/>
                <w:szCs w:val="28"/>
              </w:rPr>
              <w:t>(что?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ся аргументац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чего? В пользу чего? Проти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чего?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статье также затронуты такие вопросы, как …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Иллюстрация авторо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воих полож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иводит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сылается 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мер(ы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цифр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дтверждающи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ллюстрирующие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ключение, вывод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р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втор </w:t>
            </w: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приходит </w:t>
            </w: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</w:rPr>
              <w:t>к выводу, что 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одводит нас к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заключению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</w:rPr>
              <w:t>делает выв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</w:rPr>
              <w:t>подводит итог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конце статьи подводятся итоги </w:t>
            </w:r>
            <w:r>
              <w:rPr>
                <w:i/>
                <w:iCs/>
                <w:sz w:val="28"/>
                <w:szCs w:val="28"/>
              </w:rPr>
              <w:t>(чего?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заключение автор</w:t>
            </w:r>
            <w:r>
              <w:rPr>
                <w:i/>
                <w:iCs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  <w:lang w:val="ru-RU"/>
              </w:rPr>
              <w:t xml:space="preserve"> г</w:t>
            </w:r>
            <w:r>
              <w:rPr>
                <w:sz w:val="28"/>
                <w:szCs w:val="28"/>
              </w:rPr>
              <w:t>оворит, что…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утверждает, что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заключение говориться, что … </w:t>
            </w:r>
            <w:r>
              <w:rPr>
                <w:i/>
                <w:iCs/>
                <w:sz w:val="28"/>
                <w:szCs w:val="28"/>
              </w:rPr>
              <w:t>(о чем?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выше изложенного сводится к (следую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ему)…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воды и оценки референт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итоге</w:t>
            </w: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ожно </w:t>
            </w: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>сказ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необходимо </w:t>
            </w: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подчеркну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хотелось бы </w:t>
            </w: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отметит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нашло отражение…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убедительно доказано…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Получили исчерпывающе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освещение…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ая цен-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 xml:space="preserve">состоит </w:t>
            </w:r>
            <w:r>
              <w:rPr>
                <w:i/>
                <w:iCs/>
                <w:sz w:val="28"/>
                <w:szCs w:val="28"/>
              </w:rPr>
              <w:t>(в чем?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ость</w:t>
            </w:r>
            <w:r>
              <w:rPr>
                <w:sz w:val="28"/>
                <w:szCs w:val="28"/>
                <w:lang w:val="ru-RU"/>
              </w:rPr>
              <w:t xml:space="preserve">  работы           </w:t>
            </w:r>
            <w:r>
              <w:rPr>
                <w:sz w:val="28"/>
                <w:szCs w:val="28"/>
              </w:rPr>
              <w:t>заключае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 достоинствам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>работы относятся…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(не) согласиться с…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м недостатком работы можн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читать…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10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ема: </w:t>
      </w:r>
      <w:r>
        <w:rPr>
          <w:bCs/>
          <w:sz w:val="28"/>
          <w:szCs w:val="28"/>
        </w:rPr>
        <w:t>Методика работы над публичным выступлением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еоретические вопро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ойте содержание понятия «ораторское искусство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м обусловлен интерес к ораторскому искусству сегодн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арактеризуйте этапы подготовки публичной ре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методика подбора литературы и работы с источниками в подготовке публичного выступл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композиционная структура публичной реч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ойте задачи каждой ч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из практических рекомендаций по вступительной части публичной речи представляются вам наиболее целесообразным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улируйте требования к содержанию публичной ре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основные методы изложения материала в публичном выступ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ойте приемы управления вниманием аудитор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ы требования к речи выступающег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составляющие ораторского успеха. Каким вам предста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 оратор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 Речевая практи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>(задания выполняются по выбору студента)</w:t>
      </w:r>
    </w:p>
    <w:p>
      <w:pPr>
        <w:pStyle w:val="Normal"/>
        <w:autoSpaceDE w:val="false"/>
        <w:ind w:firstLine="108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</w:rPr>
        <w:t xml:space="preserve">Подготовьте </w:t>
      </w:r>
      <w:r>
        <w:rPr>
          <w:b/>
          <w:i/>
          <w:sz w:val="28"/>
          <w:szCs w:val="28"/>
        </w:rPr>
        <w:t>информационную речь</w:t>
      </w:r>
      <w:r>
        <w:rPr>
          <w:sz w:val="28"/>
          <w:szCs w:val="28"/>
        </w:rPr>
        <w:t>, следуя методическим рекомендациям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оснуйте актуальность выбранной темы. Используйте во вступ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емы привлечения внимания аудитории. Продумайте заключите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разы речи. Составьте и сообщите аудитории план реч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и информационной речи не только побудить любознательность, н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ать новое представление о предмете. Речь может быть </w:t>
      </w:r>
      <w:r>
        <w:rPr>
          <w:i/>
          <w:iCs/>
          <w:sz w:val="28"/>
          <w:szCs w:val="28"/>
        </w:rPr>
        <w:t>повествованием,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описанием, объяснением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овествование </w:t>
      </w:r>
      <w:r>
        <w:rPr>
          <w:sz w:val="28"/>
          <w:szCs w:val="28"/>
        </w:rPr>
        <w:t xml:space="preserve">– это движение; </w:t>
      </w:r>
      <w:r>
        <w:rPr>
          <w:i/>
          <w:iCs/>
          <w:sz w:val="28"/>
          <w:szCs w:val="28"/>
        </w:rPr>
        <w:t xml:space="preserve">описание </w:t>
      </w:r>
      <w:r>
        <w:rPr>
          <w:sz w:val="28"/>
          <w:szCs w:val="28"/>
        </w:rPr>
        <w:t>расчленяет предмет, показывает его частности и придает им наглядный вид, как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тине; </w:t>
      </w:r>
      <w:r>
        <w:rPr>
          <w:i/>
          <w:iCs/>
          <w:sz w:val="28"/>
          <w:szCs w:val="28"/>
        </w:rPr>
        <w:t xml:space="preserve">объяснение </w:t>
      </w:r>
      <w:r>
        <w:rPr>
          <w:sz w:val="28"/>
          <w:szCs w:val="28"/>
        </w:rPr>
        <w:t>показывает, каков предмет в действии и каково его устройство. Во всех информационных речах преобладает какая-либо одна 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их характерных ч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ечь должна отвечать следующим требов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ней не должно быть ничего спорно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на должна вызывать пытлив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на должна удовлетворять запросы слуш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бщение должно быть актуаль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Материалы к заданию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Примерные темы для информационной реч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бытия в нашей стра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бытия за рубеж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овости науки и техн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овости культурной жизни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портивные нов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овинки лите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истема ЭВМ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I. Схема оценки информационной речи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ма и цель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ы? Уместны? Актуальн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ступл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о л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 ли прием привлечения внима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ишком ли длинн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ая часть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ман ли план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ли материал относится к делу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ли примеров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о ли содержани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стигнута ли цель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но? Есть ли обобщение сказанног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изнош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ен ли говорящий в себ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а ли поза? Жест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чен ли темп речи? Монотонн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ли контакт с аудиторией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ли речевые ошибки?</w:t>
      </w:r>
    </w:p>
    <w:p>
      <w:pPr>
        <w:pStyle w:val="Normal"/>
        <w:autoSpaceDE w:val="false"/>
        <w:ind w:firstLine="720"/>
        <w:jc w:val="both"/>
        <w:rPr>
          <w:rFonts w:ascii="TimesNewRomanPSMT;MS Mincho" w:hAnsi="TimesNewRomanPSMT;MS Mincho" w:cs="TimesNewRomanPSMT;MS Mincho"/>
          <w:sz w:val="30"/>
          <w:szCs w:val="30"/>
          <w:lang w:val="ru-RU"/>
        </w:rPr>
      </w:pPr>
      <w:r>
        <w:rPr>
          <w:sz w:val="28"/>
          <w:szCs w:val="28"/>
        </w:rPr>
        <w:t>6. Советы выступающему</w:t>
      </w:r>
      <w:r>
        <w:rPr>
          <w:rFonts w:cs="TimesNewRomanPSMT;MS Mincho" w:ascii="TimesNewRomanPSMT;MS Mincho" w:hAnsi="TimesNewRomanPSMT;MS Mincho"/>
          <w:sz w:val="30"/>
          <w:szCs w:val="30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PSMT;MS Mincho" w:hAnsi="TimesNewRomanPSMT;MS Mincho" w:cs="TimesNewRomanPSMT;MS Mincho"/>
          <w:sz w:val="28"/>
          <w:szCs w:val="28"/>
          <w:lang w:val="ru-RU"/>
        </w:rPr>
      </w:pPr>
      <w:r>
        <w:rPr>
          <w:rFonts w:cs="TimesNewRomanPSMT;MS Mincho" w:ascii="TimesNewRomanPSMT;MS Mincho" w:hAnsi="TimesNewRomanPSMT;MS Mincho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 xml:space="preserve">Подготовьте </w:t>
      </w:r>
      <w:r>
        <w:rPr>
          <w:b/>
          <w:i/>
          <w:sz w:val="28"/>
          <w:szCs w:val="28"/>
        </w:rPr>
        <w:t>убеждающую речь</w:t>
      </w:r>
      <w:r>
        <w:rPr>
          <w:sz w:val="28"/>
          <w:szCs w:val="28"/>
        </w:rPr>
        <w:t xml:space="preserve"> (5–7 минут), следуя методическим рекомендац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бедить – значит логическими доводами доказать или опровергнуть какое-либо положение. Это чисто логическая задача. На практике эти речи рассматривают как агитационные, в которых любыми методами – логическ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иными – оратор убеждает соглашаться с ним в спорном вопросе. Но хот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ая речь стремится определить образ мышления и поведения, она не представляет собой призыва к непосредственному действ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териалы к заданию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План агитационной реч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влечь внимание, вызвать интере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овать предмет речи, изложить основной тези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вести аргументы для доказательства тези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вод. Сформулировать призыв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. Примерные темы для агитационной реч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тите книгу, ста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мотрите кинофильм, спектак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пишитесь на газету, журн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ходите на конц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нимайтесь спор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етите выста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нимайтесь риторико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III. Схема оценки агитационной речи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ма и ц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ят ли они аудитори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ед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зывает ли желательную реакцию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ая ч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ен ли материал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 ли довод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ы ли аргумент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ы ли пример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но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едителен ли призыв к действию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изно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несена ли речь с убеждением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а ли поз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стны ли жест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чен ли темп реч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ли речевые ошибк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Советы выступающем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ражает ли название темы речи ее содержани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йствительно ли меня интересует тема выступл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статочно ли я знаю по данной проблем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бежден ли я в том, о чем буду говорить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Соответствуют ли тема и цель моей речи уровню знаний, интересам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кам слушателей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огу ли я четко сформулировать главную идею своего выступл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егко ли воспринимаются фактический материал и статистические данны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аким методом изложен материал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ет ли нарушений логической последовательности в изложении материал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Готовит ли вступительная часть речи к восприятию основного материал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бедительно ли заключение? Есть ли обобщающие выводы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авильно ли распределен материал по времен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акие вопросы могут возникнуть у слушателей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. Владею ли я материалом выступления? Проведены ли тренировк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 11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ая контрольная работа по всему курс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MS Mincho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7:00Z</dcterms:created>
  <dc:creator>Customer</dc:creator>
  <dc:description/>
  <cp:keywords/>
  <dc:language>en-US</dc:language>
  <cp:lastModifiedBy>Customer</cp:lastModifiedBy>
  <dcterms:modified xsi:type="dcterms:W3CDTF">2010-09-08T15:57:00Z</dcterms:modified>
  <cp:revision>81</cp:revision>
  <dc:subject/>
  <dc:title/>
</cp:coreProperties>
</file>