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1" w:hanging="0"/>
        <w:jc w:val="right"/>
        <w:rPr>
          <w:rFonts w:cs="Calibri"/>
          <w:b/>
          <w:b/>
          <w:sz w:val="32"/>
          <w:szCs w:val="24"/>
        </w:rPr>
      </w:pPr>
      <w:r>
        <w:rPr>
          <w:rFonts w:cs="Calibri"/>
          <w:b/>
          <w:sz w:val="32"/>
          <w:szCs w:val="24"/>
        </w:rPr>
        <w:t>ГЕРМАНСКИЙ ГЕРОИЧЕСКИЙ ЭПОС</w:t>
      </w:r>
    </w:p>
    <w:p>
      <w:pPr>
        <w:pStyle w:val="Normal"/>
        <w:autoSpaceDE w:val="false"/>
        <w:spacing w:lineRule="auto" w:line="240" w:before="0" w:after="0"/>
        <w:ind w:left="-851" w:hanging="0"/>
        <w:rPr/>
      </w:pPr>
      <w:r>
        <w:rPr>
          <w:rFonts w:cs="Calibri"/>
          <w:sz w:val="24"/>
          <w:szCs w:val="24"/>
        </w:rPr>
        <w:t>В истории германского героического эпоса различают два периода. Первый восходит к эпохе "великого переселения народов" (</w:t>
      </w:r>
      <w:r>
        <w:rPr>
          <w:rFonts w:cs="Calibri"/>
          <w:sz w:val="24"/>
          <w:szCs w:val="24"/>
          <w:lang w:val="en-US"/>
        </w:rPr>
        <w:t>IV</w:t>
      </w:r>
      <w:r>
        <w:rPr>
          <w:rFonts w:cs="Calibri"/>
          <w:sz w:val="24"/>
          <w:szCs w:val="24"/>
        </w:rPr>
        <w:t>-</w:t>
      </w:r>
      <w:r>
        <w:rPr>
          <w:rFonts w:cs="Calibri"/>
          <w:sz w:val="24"/>
          <w:szCs w:val="24"/>
          <w:lang w:val="en-US"/>
        </w:rPr>
        <w:t>VI</w:t>
      </w:r>
      <w:r>
        <w:rPr>
          <w:rFonts w:cs="Calibri"/>
          <w:sz w:val="24"/>
          <w:szCs w:val="24"/>
        </w:rPr>
        <w:t xml:space="preserve"> века), разложения патриархально-родовых отношений. передвижений и завоевательных походов древнегерманских племен и образования на развалинах Римской империи новых варварских государств. Героические песни, подсказанные событиями этой бурной эпохи, слагались и исполнялись дружинными певцами, передавались в устной традиции.</w:t>
      </w:r>
    </w:p>
    <w:p>
      <w:pPr>
        <w:pStyle w:val="Normal"/>
        <w:autoSpaceDE w:val="false"/>
        <w:spacing w:lineRule="auto" w:line="240" w:before="0" w:after="0"/>
        <w:ind w:left="-851" w:hanging="0"/>
        <w:rPr>
          <w:rFonts w:cs="Calibri"/>
          <w:sz w:val="24"/>
          <w:szCs w:val="24"/>
        </w:rPr>
      </w:pPr>
      <w:r>
        <w:rPr>
          <w:rFonts w:cs="Calibri"/>
          <w:sz w:val="24"/>
          <w:szCs w:val="24"/>
        </w:rPr>
        <w:t>При изучении темы необходимо уяснить, что героическая песнь, героическое сказание - не "литература" в современном понимания, ибо в содержание героической песни верили, в ней излагалась истина. На той стадии, когда возникает и развивается эпос, у германских народов не существовало в качестве обособленных сфер интеллектуальной деятельности знаний о природе и истории, философии, художественной литературы или театра - эпос давал законченную и всеобъемлющую картину мира. В связи с этим целесообразно подчеркнуть, что эпическое произведение универсально по своим функциям, и проиллюстрировать данное положение конкретными примерами.</w:t>
      </w:r>
    </w:p>
    <w:p>
      <w:pPr>
        <w:pStyle w:val="Normal"/>
        <w:autoSpaceDE w:val="false"/>
        <w:spacing w:lineRule="auto" w:line="240" w:before="0" w:after="0"/>
        <w:ind w:left="-851" w:hanging="0"/>
        <w:rPr>
          <w:rFonts w:cs="Calibri"/>
          <w:sz w:val="24"/>
          <w:szCs w:val="24"/>
        </w:rPr>
      </w:pPr>
      <w:r>
        <w:rPr>
          <w:rFonts w:cs="Calibri"/>
          <w:sz w:val="24"/>
          <w:szCs w:val="24"/>
        </w:rPr>
        <w:t>Целостности жизненного охвата эпического произведения эпического произведения соответствует и целостность выводимых в эпосе характеров. Герои эпоса вырублены из одного куска, каждый олицетворяет какое-то качество, детерминирующее его сущность. При подготовке к ответу проанализируйте образы Беовульфа. Кримхнльды. Зигфрида и др. и объясните причину монолитности эпических героев. При этом особое внимание обратите на мотивацию их поступков и на то. что представляет высшие жизненные ценности германского героя.</w:t>
      </w:r>
    </w:p>
    <w:p>
      <w:pPr>
        <w:pStyle w:val="Normal"/>
        <w:autoSpaceDE w:val="false"/>
        <w:spacing w:lineRule="auto" w:line="240" w:before="0" w:after="0"/>
        <w:ind w:left="-851" w:hanging="0"/>
        <w:rPr>
          <w:rFonts w:cs="Calibri"/>
          <w:sz w:val="24"/>
          <w:szCs w:val="24"/>
        </w:rPr>
      </w:pPr>
      <w:r>
        <w:rPr>
          <w:rFonts w:cs="Calibri"/>
          <w:sz w:val="24"/>
          <w:szCs w:val="24"/>
        </w:rPr>
        <w:t>Героические песни, по утверждению Тацита, заменяли варварам историю. Если подходить к героическим песням как к произведениям, которые выполняли функцию исторических памятников, то пришлось бы признать, что у германцев была довольно плохая память - факты истории в них настолько запутаны и искажены, что добраться до них без помощи иных источников невозможно. Приведите примеры, подтверждающие сказанное, и объясните причины сложности и даже противоречивости трактовки германским эпосом исторических событий.</w:t>
      </w:r>
    </w:p>
    <w:p>
      <w:pPr>
        <w:pStyle w:val="Normal"/>
        <w:autoSpaceDE w:val="false"/>
        <w:spacing w:lineRule="auto" w:line="240" w:before="0" w:after="0"/>
        <w:ind w:left="-851" w:hanging="0"/>
        <w:rPr/>
      </w:pPr>
      <w:r>
        <w:rPr>
          <w:rFonts w:cs="Calibri"/>
          <w:sz w:val="24"/>
          <w:szCs w:val="24"/>
        </w:rPr>
        <w:t>Древнегреческий эпос сохранился лишь в небольшом числе памятников раннефеодальной эпохи. К их числу относятся в Германии отрывок «Песни о Хильдебранте» (VIII век), в Англии - поэма «Беовульф» (около 700 г.  рукопись X век) и некоторые другие.</w:t>
      </w:r>
    </w:p>
    <w:p>
      <w:pPr>
        <w:pStyle w:val="Normal"/>
        <w:autoSpaceDE w:val="false"/>
        <w:spacing w:lineRule="auto" w:line="240" w:before="0" w:after="0"/>
        <w:ind w:left="-851" w:hanging="0"/>
        <w:rPr/>
      </w:pPr>
      <w:r>
        <w:rPr>
          <w:rFonts w:cs="Calibri"/>
          <w:sz w:val="24"/>
          <w:szCs w:val="24"/>
        </w:rPr>
        <w:t>Второй период представлен сред неверхненемецким эпосом Х</w:t>
      </w:r>
      <w:r>
        <w:rPr>
          <w:rFonts w:cs="Calibri"/>
          <w:sz w:val="24"/>
          <w:szCs w:val="24"/>
          <w:lang w:val="en-US"/>
        </w:rPr>
        <w:t>II</w:t>
      </w:r>
      <w:r>
        <w:rPr>
          <w:rFonts w:cs="Calibri"/>
          <w:sz w:val="24"/>
          <w:szCs w:val="24"/>
        </w:rPr>
        <w:t>-Х</w:t>
      </w:r>
      <w:r>
        <w:rPr>
          <w:rFonts w:cs="Calibri"/>
          <w:sz w:val="24"/>
          <w:szCs w:val="24"/>
          <w:lang w:val="en-US"/>
        </w:rPr>
        <w:t>III</w:t>
      </w:r>
      <w:r>
        <w:rPr>
          <w:rFonts w:cs="Calibri"/>
          <w:sz w:val="24"/>
          <w:szCs w:val="24"/>
        </w:rPr>
        <w:t xml:space="preserve"> веков, эпохи развитого феодализма. Переработка старых эпических песен, продолжавших бытовать в народной устноэпической традиции, происходит в новых условиях феодально-христианского общества. Носителями этой традиции являются профессиональные певцы, так называемые шпильманы.</w:t>
      </w:r>
    </w:p>
    <w:p>
      <w:pPr>
        <w:pStyle w:val="Normal"/>
        <w:autoSpaceDE w:val="false"/>
        <w:spacing w:lineRule="auto" w:line="240" w:before="0" w:after="0"/>
        <w:ind w:left="-851" w:hanging="0"/>
        <w:rPr>
          <w:rFonts w:cs="Calibri"/>
          <w:sz w:val="24"/>
          <w:szCs w:val="24"/>
        </w:rPr>
      </w:pPr>
      <w:r>
        <w:rPr>
          <w:rFonts w:cs="Calibri"/>
          <w:sz w:val="24"/>
          <w:szCs w:val="24"/>
        </w:rPr>
        <w:t>выступавшие перед народной аудиторией и при феодальных дворах как творческие хранители эпического предания. При этом старые устные песни перерабатывались в обширные поэмы, в процессе записи подвергаясь литературной обработке.</w:t>
      </w:r>
    </w:p>
    <w:p>
      <w:pPr>
        <w:pStyle w:val="Normal"/>
        <w:autoSpaceDE w:val="false"/>
        <w:spacing w:lineRule="auto" w:line="240" w:before="0" w:after="0"/>
        <w:ind w:left="-851" w:hanging="0"/>
        <w:rPr>
          <w:rFonts w:cs="Calibri"/>
          <w:sz w:val="24"/>
          <w:szCs w:val="24"/>
        </w:rPr>
      </w:pPr>
      <w:r>
        <w:rPr>
          <w:rFonts w:cs="Calibri"/>
          <w:sz w:val="24"/>
          <w:szCs w:val="24"/>
        </w:rPr>
        <w:t>При изучении памятников германского героического эпоса следует подробно остановиться на проблеме авторства произведения, подчеркнуть, что анонимность эпического произведения принципиальна. Далее рекомендуется обосновать данную точку зрения, обращая при этом особое внимание на отсутствие у эпического поэта авторского самосознания.</w:t>
      </w:r>
    </w:p>
    <w:p>
      <w:pPr>
        <w:pStyle w:val="Normal"/>
        <w:autoSpaceDE w:val="false"/>
        <w:spacing w:lineRule="auto" w:line="240" w:before="0" w:after="0"/>
        <w:ind w:left="-851" w:hanging="0"/>
        <w:rPr>
          <w:rFonts w:cs="Calibri"/>
          <w:sz w:val="24"/>
          <w:szCs w:val="24"/>
        </w:rPr>
      </w:pPr>
      <w:r>
        <w:rPr>
          <w:rFonts w:cs="Calibri"/>
          <w:sz w:val="24"/>
          <w:szCs w:val="24"/>
        </w:rPr>
        <w:t>Анализируя германскую поэзию, необходимо отметить, что на протяжении целой эпохи ее формой оставался тонический аллитерационный стих. Особенно долго эта форма сохранялась в Исландии, тогда как у континентальных германских народов уже в раннее средневековье она сменяется стихом с конечной рифмой. В ответе следует дать определение "аллитерации", обосновать возможность невозможность ее воспроизведения в русском переводе и привести примеры из произведений, написанных в традиционной аллитерационной форме и в новой, основанной на рифме.</w:t>
      </w:r>
    </w:p>
    <w:p>
      <w:pPr>
        <w:pStyle w:val="Normal"/>
        <w:autoSpaceDE w:val="false"/>
        <w:spacing w:lineRule="auto" w:line="240" w:before="0" w:after="0"/>
        <w:ind w:left="-851" w:hanging="0"/>
        <w:rPr>
          <w:rFonts w:cs="Calibri"/>
          <w:sz w:val="24"/>
          <w:szCs w:val="24"/>
        </w:rPr>
      </w:pPr>
      <w:r>
        <w:rPr>
          <w:rFonts w:cs="Calibri"/>
          <w:sz w:val="24"/>
          <w:szCs w:val="24"/>
        </w:rPr>
        <w:t>К другим особенностям германского стиха относятся "кеннинг" и "хейти". Дайте определение данным явлениям, приведите примеры и скажите, какие понятия обозначались ими.</w:t>
      </w:r>
    </w:p>
    <w:p>
      <w:pPr>
        <w:pStyle w:val="Normal"/>
        <w:autoSpaceDE w:val="false"/>
        <w:spacing w:lineRule="auto" w:line="240" w:before="0" w:after="0"/>
        <w:ind w:left="-851" w:hanging="0"/>
        <w:rPr>
          <w:rFonts w:cs="Calibri"/>
          <w:sz w:val="24"/>
          <w:szCs w:val="24"/>
        </w:rPr>
      </w:pPr>
      <w:r>
        <w:rPr>
          <w:rFonts w:cs="Calibri"/>
          <w:sz w:val="24"/>
          <w:szCs w:val="24"/>
        </w:rPr>
        <w:t>В программ)' курса "Введение в германскую филологию" включены три памятника германского героического эпоса: "Беовульф". "Старшая Эдда" и "Песнь о нибелунгах". Указанные произведения трудны для современного читателя, воспитанного на иной литературе и склонного переносить на древние памятники представления, сложившиеся при знакомстве с художественными произведениями нового времени. Поэтом)' при чтении рекомендуемых произведений необходимо систематически обращаться к толкованиям, данным в примечании.</w:t>
      </w:r>
    </w:p>
    <w:p>
      <w:pPr>
        <w:pStyle w:val="Normal"/>
        <w:autoSpaceDE w:val="false"/>
        <w:spacing w:lineRule="auto" w:line="240" w:before="0" w:after="0"/>
        <w:ind w:left="-851" w:hanging="0"/>
        <w:rPr/>
      </w:pPr>
      <w:r>
        <w:rPr>
          <w:rFonts w:cs="Calibri"/>
          <w:sz w:val="24"/>
          <w:szCs w:val="24"/>
        </w:rPr>
        <w:t>"Беовульф",. Единственная существующая рукопись "Беовульфа" датируется примерно 1000 годом. Но сама эпопея относится, по мнению большинства специалистов, к концу</w:t>
      </w:r>
      <w:r>
        <w:rPr>
          <w:rFonts w:eastAsia="SimSun;宋体" w:cs="Calibri"/>
          <w:sz w:val="24"/>
          <w:szCs w:val="24"/>
        </w:rPr>
        <w:t xml:space="preserve"> </w:t>
      </w:r>
      <w:r>
        <w:rPr>
          <w:rFonts w:eastAsia="SimSun;宋体" w:cs="Calibri"/>
          <w:sz w:val="24"/>
          <w:szCs w:val="24"/>
          <w:lang w:val="en-US"/>
        </w:rPr>
        <w:t>VII</w:t>
      </w:r>
      <w:r>
        <w:rPr>
          <w:rFonts w:eastAsia="SimSun;宋体" w:cs="Calibri"/>
          <w:sz w:val="24"/>
          <w:szCs w:val="24"/>
        </w:rPr>
        <w:t xml:space="preserve"> или к первой трети VIII века. Рукопись входит в так называемое Коттонское собрание и хранится сейчас в Британском музее. Текст поэмы сохранился благодаря счастливому стечению обстоятельств, связанных с особенностями христианизации Англии, в результате которых в Англии не было такого уничтожения старых текстов, как в ряде других стран.</w:t>
      </w:r>
    </w:p>
    <w:p>
      <w:pPr>
        <w:pStyle w:val="Normal"/>
        <w:autoSpaceDE w:val="false"/>
        <w:spacing w:lineRule="auto" w:line="240" w:before="0" w:after="0"/>
        <w:ind w:left="-851" w:hanging="0"/>
        <w:rPr/>
      </w:pPr>
      <w:r>
        <w:rPr>
          <w:rFonts w:cs="Calibri"/>
          <w:sz w:val="24"/>
          <w:szCs w:val="24"/>
        </w:rPr>
        <w:t>В период создания эпопеи англосаксы уже переживали начинавшийся процесс зарождения феодальных связей. Поэме, однако, присуща эпическая архаизация. Кроме того, поэма рисует действительность со специфической точки зрения: мир "Беовульфа" - это мир королей и дружинников, мир пиров, битв и поединков. Схватки, поединки героя с чудовищами поставлены в центре поэмы вполне правомерно - они выражают главное ее содержание. При изучении произведения важно обратить внимание на изображение мира культуры в "Беовульфе". уяснить, чем он олицетворяется и кем представлен в поэме, что представляет высшие ценности для германского героя и почему. Необходимо также объяснить причину сведения "срединного мира" к дворцу короля и доказать. что "Беовульф" - героический эпос, который сложился в дружинной среде.</w:t>
      </w:r>
    </w:p>
    <w:p>
      <w:pPr>
        <w:pStyle w:val="Normal"/>
        <w:autoSpaceDE w:val="false"/>
        <w:spacing w:lineRule="auto" w:line="240" w:before="0" w:after="0"/>
        <w:ind w:left="-851" w:hanging="0"/>
        <w:rPr>
          <w:rFonts w:cs="Calibri"/>
          <w:sz w:val="24"/>
          <w:szCs w:val="24"/>
        </w:rPr>
      </w:pPr>
      <w:r>
        <w:rPr>
          <w:rFonts w:cs="Calibri"/>
          <w:sz w:val="24"/>
          <w:szCs w:val="24"/>
        </w:rPr>
        <w:t>Миру культуры, света, радости противостоит иной мир - дикости, ужаса, страха. Подумайте, чем олицетворяется этот мир. кем он представлен в поэме. При этом наиболее подробно остановитесь на характеристике чудовища германской мифологии Гренделе и укажите на его место в формировании идеи средневекового черта.</w:t>
      </w:r>
    </w:p>
    <w:p>
      <w:pPr>
        <w:pStyle w:val="Normal"/>
        <w:autoSpaceDE w:val="false"/>
        <w:spacing w:lineRule="auto" w:line="240" w:before="0" w:after="0"/>
        <w:ind w:left="-851" w:hanging="0"/>
        <w:rPr>
          <w:rFonts w:cs="Calibri"/>
          <w:sz w:val="24"/>
          <w:szCs w:val="24"/>
        </w:rPr>
      </w:pPr>
      <w:r>
        <w:rPr>
          <w:rFonts w:cs="Calibri"/>
          <w:sz w:val="24"/>
          <w:szCs w:val="24"/>
        </w:rPr>
        <w:t>"Беовульф" - произведение, интересное тем, что на старые языческие верования напластовываются в нем христианские представления. В связи с этим при подготовке к ответу вам предлагается проиллюстрировать сказанное, привлекая для аргументации образ Гренделя и мотив золота как воплощения удачи воина, с одной стороны, и как источника несчастий, с другой.</w:t>
      </w:r>
    </w:p>
    <w:p>
      <w:pPr>
        <w:pStyle w:val="Normal"/>
        <w:autoSpaceDE w:val="false"/>
        <w:spacing w:lineRule="auto" w:line="240" w:before="0" w:after="0"/>
        <w:ind w:left="-851" w:hanging="0"/>
        <w:rPr>
          <w:rFonts w:cs="Calibri"/>
          <w:sz w:val="24"/>
          <w:szCs w:val="24"/>
        </w:rPr>
      </w:pPr>
      <w:r>
        <w:rPr>
          <w:rFonts w:cs="Calibri"/>
          <w:sz w:val="24"/>
          <w:szCs w:val="24"/>
        </w:rPr>
        <w:t>Переходя к характеристике художественных и поэтических особенностей поэмы, необходимо отметить, что в эпопее немало элементов фольклора. Найдите их и определите, какие из них являются элементами волшебной сказки. Найдите также признаки, которые отличают поэму от сказки и превращают ее в героический эпос. В ответе остановитесь на использовании в ней таких стилистических тропов, как метафора, сравнения, эпитеты. Для иллюстрации художественных и поэтических особенностей поэмы, а также для подготовки к работе с текстами в курсе "Истории английского языка" вам рекомендуется выучить наизусть два отрывка нз поэмы - стихи №210-224. №711-721.</w:t>
      </w:r>
    </w:p>
    <w:p>
      <w:pPr>
        <w:pStyle w:val="Normal"/>
        <w:autoSpaceDE w:val="false"/>
        <w:spacing w:lineRule="auto" w:line="240" w:before="0" w:after="0"/>
        <w:ind w:left="-851" w:hanging="0"/>
        <w:rPr>
          <w:rFonts w:cs="Calibri"/>
          <w:sz w:val="24"/>
          <w:szCs w:val="24"/>
        </w:rPr>
      </w:pPr>
      <w:r>
        <w:rPr>
          <w:rFonts w:cs="Calibri"/>
          <w:sz w:val="24"/>
          <w:szCs w:val="24"/>
        </w:rPr>
        <w:t>В заключение вам предлагается ознакомиться с двумя существующими точками зрения относительно написания поэмы и высказать свое мнение по каждой из них.</w:t>
      </w:r>
    </w:p>
    <w:p>
      <w:pPr>
        <w:pStyle w:val="Normal"/>
        <w:autoSpaceDE w:val="false"/>
        <w:spacing w:lineRule="auto" w:line="240" w:before="0" w:after="0"/>
        <w:ind w:left="-851" w:hanging="0"/>
        <w:rPr/>
      </w:pPr>
      <w:r>
        <w:rPr>
          <w:rFonts w:cs="Calibri"/>
          <w:sz w:val="24"/>
          <w:szCs w:val="24"/>
        </w:rPr>
        <w:t>"Старшая Эдда". Песни «Старшей Эдды» - это самый знаменитый лите</w:t>
        <w:softHyphen/>
        <w:t>ратурный памятник народов, говорящих на германских языках, и выдающееся произведение мировой художественной литературы. Древнескандинавские мифы и героические сказания, которые сохранились в рукописи, представляют собой целый мир художественных образов, созданных устным творчеством народа. Они не менее ярки и своеобразны, чем вошедшие в сокровищницу мировой литературы классические образы мифологии и эпоса древних греков. При изучении данного памятника следует помнить, что «Старшая Эдда» - это не только памятник, в котором представлены очень разнообразные стили (назовите их), но это также памятник, который, как и всякое выдающееся художественное произведение, открывается читателю своими разными сторонами в зависимости от того, с какой точки зрения он рассматривается, и никогда не открывается весь до конца. Поэтому о «Старшей Эдде» могут быть справедливы прямо противоположные высказывания: с одной стороны. «Старшая Эдда» - это мир яркой фантастики, с другой - это мир конкретной действительности: «Старшая Эдда»- это памятник, который уходит своими корнями в глубочайшую древность, вместе с тем «Старшая Эдда» - это памятник чисто исландский - это очень простой и доходчивый литературный памятник.</w:t>
      </w:r>
    </w:p>
    <w:p>
      <w:pPr>
        <w:pStyle w:val="Normal"/>
        <w:autoSpaceDE w:val="false"/>
        <w:spacing w:lineRule="auto" w:line="240" w:before="0" w:after="0"/>
        <w:ind w:left="-851" w:hanging="0"/>
        <w:rPr/>
      </w:pPr>
      <w:r>
        <w:rPr>
          <w:rFonts w:cs="Calibri"/>
          <w:sz w:val="24"/>
          <w:szCs w:val="24"/>
        </w:rPr>
        <w:t>Характеризуя данный памятник, необходимо подчеркнуть, что при всей внешней безыскусственности и простоте в мировой литературе трудно найти памятник более спорный и загадочный, чем «Старшая Эдда». – памятник. который бы больше изучался, в большей мере был бы предметом спора между учеными и содержал бы поэтому больше неясного. Так. слово «Эдда» значит теперь совсем не то. что оно значило когда-то. а что оно значило первоначально - вообще неизвестно. Существуют три этимологии этого слова. Познакомьтесь с ними, подумайте, какая из них кажется вам более убедительной и почему. Дайте обоснование своей точке зрения.</w:t>
      </w:r>
    </w:p>
    <w:p>
      <w:pPr>
        <w:pStyle w:val="Normal"/>
        <w:autoSpaceDE w:val="false"/>
        <w:spacing w:lineRule="auto" w:line="240" w:before="0" w:after="0"/>
        <w:ind w:left="-851" w:hanging="0"/>
        <w:rPr>
          <w:rFonts w:cs="Calibri"/>
          <w:sz w:val="24"/>
          <w:szCs w:val="24"/>
        </w:rPr>
      </w:pPr>
      <w:r>
        <w:rPr>
          <w:rFonts w:cs="Calibri"/>
          <w:sz w:val="24"/>
          <w:szCs w:val="24"/>
        </w:rPr>
        <w:t>Далее следует переходить к характеристике содержания эддической поэзии, подчеркнув, что оно архаично - в нем два слоя: более древний - мифы, менее древний - героические сказания. Мифы представляют собой содержание мифологических песен, героические сказания - героических.</w:t>
      </w:r>
    </w:p>
    <w:p>
      <w:pPr>
        <w:pStyle w:val="Normal"/>
        <w:autoSpaceDE w:val="false"/>
        <w:spacing w:lineRule="auto" w:line="240" w:before="0" w:after="0"/>
        <w:ind w:left="-851" w:hanging="0"/>
        <w:rPr>
          <w:rFonts w:cs="Calibri"/>
          <w:sz w:val="24"/>
          <w:szCs w:val="24"/>
        </w:rPr>
      </w:pPr>
      <w:r>
        <w:rPr>
          <w:rFonts w:cs="Calibri"/>
          <w:sz w:val="24"/>
          <w:szCs w:val="24"/>
        </w:rPr>
        <w:t>Песни о богах. Мифологические песни «Старшей Эдды» - это памятник, единственный в своем роде, основной источник наших сведений о германском язычестве, т.к. ни у одного из германских народов, кроме исландского, не сохранилось языческой литературы. В ответе необходимо охарактеризовать быт. нравы человеческого общества, представленного в «Старшей Эдде». обращая при этом особое внимание на гномические строфы, т.е. строфы, содержание которых составляют правила житейской мудрости. Они дают объективную картину поведения среднего человека и подчас - сатиру на его поведение. Характеризуя образ жизни членов общества, остановитесь подробнее на злых силах, которые угрожают их жизни и жизненным ценностям, и на богах. Назовите основных богов, дайте характеристику каждому из них и обратите внимание на их изображение.</w:t>
      </w:r>
    </w:p>
    <w:p>
      <w:pPr>
        <w:pStyle w:val="Normal"/>
        <w:autoSpaceDE w:val="false"/>
        <w:spacing w:lineRule="auto" w:line="240" w:before="0" w:after="0"/>
        <w:ind w:left="-851" w:hanging="0"/>
        <w:rPr/>
      </w:pPr>
      <w:r>
        <w:rPr>
          <w:rFonts w:cs="Calibri"/>
          <w:sz w:val="24"/>
          <w:szCs w:val="24"/>
        </w:rPr>
        <w:t>Песни о героях. Своеобразие героических песен "Старшей Эдды" в том. что они и по форме, и по содержанию отражают очень архаическую ступень развития героической поэзии. Прежде всего они «песни», а не «эпопеи». При подготовке к ответу необходимо уяснить отличие «песни» от «эпопеи», исходя из определений данных явлений, и привести примеры песен и эпопей германского героического эпоса. В связи с тем, что песни «Старшей Эдды» нередко принимаются за образцы «древнегерманской» или «общегерманской» героической поэзии, несмотря на то. что они всё же исландские, необходимо ознакомиться с двумя точками зрения, существующими по вопросу возникновения героической поэзии германцев, и представить их в ответе на вопрос.</w:t>
      </w:r>
    </w:p>
    <w:p>
      <w:pPr>
        <w:pStyle w:val="Normal"/>
        <w:autoSpaceDE w:val="false"/>
        <w:spacing w:lineRule="auto" w:line="240" w:before="0" w:after="0"/>
        <w:ind w:left="-851" w:hanging="0"/>
        <w:rPr>
          <w:rFonts w:cs="Calibri"/>
          <w:sz w:val="24"/>
          <w:szCs w:val="24"/>
        </w:rPr>
      </w:pPr>
      <w:r>
        <w:rPr>
          <w:rFonts w:cs="Calibri"/>
          <w:sz w:val="24"/>
          <w:szCs w:val="24"/>
        </w:rPr>
        <w:t>Центральной темой героических песен является герой перед лицом Судьбы. Все эпические герои неукоснительно выполняют свой долг н всегда бесстрашны перед лицом смерти. Здесь необходимо показать, что побуждает героя одерживать победу над собой, во имя чего он действует, что считает высшим долгом, благом.</w:t>
      </w:r>
    </w:p>
    <w:p>
      <w:pPr>
        <w:pStyle w:val="Normal"/>
        <w:autoSpaceDE w:val="false"/>
        <w:spacing w:lineRule="auto" w:line="240" w:before="0" w:after="0"/>
        <w:ind w:left="-851" w:hanging="0"/>
        <w:rPr/>
      </w:pPr>
      <w:r>
        <w:rPr>
          <w:rFonts w:cs="Calibri"/>
          <w:sz w:val="24"/>
          <w:szCs w:val="24"/>
        </w:rPr>
        <w:t>Героические песни «Старшей Эдды» в противоположность ее ми</w:t>
        <w:softHyphen/>
        <w:t>фологическим песням повествуют о простых людях и об исторических персонажах. Обратите внимание на исторические события, описываемые в сказаниях, определите, к какой эпохе они относятся и какие исторические персонажи упоминаются в них. При чтении нетрудно заметить, что историческая основа героических сказании, представленных в «Старшей Эдде». очень скудна, а нередко и вообще едва прощупывается. Объясните подобное отношение к историческим фактам и к чему приводит идеализация и сгущение фактов исторической действительности.</w:t>
      </w:r>
    </w:p>
    <w:p>
      <w:pPr>
        <w:pStyle w:val="Normal"/>
        <w:autoSpaceDE w:val="false"/>
        <w:spacing w:lineRule="auto" w:line="240" w:before="0" w:after="0"/>
        <w:ind w:left="-851" w:hanging="0"/>
        <w:rPr>
          <w:rFonts w:cs="Calibri"/>
          <w:sz w:val="24"/>
          <w:szCs w:val="24"/>
        </w:rPr>
      </w:pPr>
      <w:r>
        <w:rPr>
          <w:rFonts w:cs="Calibri"/>
          <w:sz w:val="24"/>
          <w:szCs w:val="24"/>
        </w:rPr>
        <w:t>Фразеология зддической поэзии, как и ее стихосложение, очень архаична. Наиболее характерные элементы ее - это хейти и кеннинги. с которыми вы познакомились в разделе, посвященном германскому героическому эпосу. Здесь вам следует привести несколько примеров хейти и кеннннгов из изучаемого произведения н прокомментировать их.</w:t>
      </w:r>
    </w:p>
    <w:p>
      <w:pPr>
        <w:pStyle w:val="Normal"/>
        <w:autoSpaceDE w:val="false"/>
        <w:spacing w:lineRule="auto" w:line="240" w:before="0" w:after="0"/>
        <w:ind w:left="-851" w:hanging="0"/>
        <w:rPr/>
      </w:pPr>
      <w:r>
        <w:rPr>
          <w:rFonts w:cs="Calibri"/>
          <w:sz w:val="24"/>
          <w:szCs w:val="24"/>
        </w:rPr>
        <w:t xml:space="preserve">"Песнь о нибелунгах». «Песнь о нибелунгах» принадлежит к числу наиболее известных эпических произведений человечества. Возникла «Песнь о ннбелунгах» на рубеже </w:t>
      </w:r>
      <w:r>
        <w:rPr>
          <w:rFonts w:cs="Calibri"/>
          <w:sz w:val="24"/>
          <w:szCs w:val="24"/>
          <w:lang w:val="en-US"/>
        </w:rPr>
        <w:t>XIII</w:t>
      </w:r>
      <w:r>
        <w:rPr>
          <w:rFonts w:cs="Calibri"/>
          <w:sz w:val="24"/>
          <w:szCs w:val="24"/>
        </w:rPr>
        <w:t xml:space="preserve"> века, в тот период, когда в Германии, как. впрочем, и на всем Западе, расцвела так называемая рыцарская, или куртуазная поэзия, которая знаменовала первый широкий прорыв в чисто религиозной культуре средневековья, означала предвестье Возрождения.</w:t>
      </w:r>
    </w:p>
    <w:p>
      <w:pPr>
        <w:pStyle w:val="Normal"/>
        <w:autoSpaceDE w:val="false"/>
        <w:spacing w:lineRule="auto" w:line="240" w:before="0" w:after="0"/>
        <w:ind w:left="-851" w:hanging="0"/>
        <w:rPr>
          <w:rFonts w:cs="Calibri"/>
          <w:sz w:val="24"/>
          <w:szCs w:val="24"/>
        </w:rPr>
      </w:pPr>
      <w:r>
        <w:rPr>
          <w:rFonts w:cs="Calibri"/>
          <w:sz w:val="24"/>
          <w:szCs w:val="24"/>
        </w:rPr>
        <w:t>Одной из известных проблем, связанных с «Песней о нибелунгах». является проблема авторства. Здесь важно отметить, что автор «Песни», то есть поэт, который объединил существовавшие до него поэтические произведения и сказания, по-своему переработал их. придав им окончательную художественную форму и структуру, неизвестен. В строфе 2233 он называет себя «писец», возможно, отражая степень своего творческого самосознания. Подумайте, согласны ли вы с данной оценкой автором своей деятельности, и аргументируйте свою точку зрения.</w:t>
      </w:r>
    </w:p>
    <w:p>
      <w:pPr>
        <w:pStyle w:val="Normal"/>
        <w:autoSpaceDE w:val="false"/>
        <w:spacing w:lineRule="auto" w:line="240" w:before="0" w:after="0"/>
        <w:ind w:left="-851" w:hanging="0"/>
        <w:rPr/>
      </w:pPr>
      <w:r>
        <w:rPr>
          <w:rFonts w:cs="Calibri"/>
          <w:sz w:val="24"/>
          <w:szCs w:val="24"/>
        </w:rPr>
        <w:t>Если время написания и место возникновения «Песни о нибелунгах» удается установить довольно точно, то вопрос о происхождении нибелунгов не до конца остается выясненным. При подготовке данного вопроса определенную помощь вам окажет авентюра, в которой изображается страна нибелунгов.</w:t>
      </w:r>
    </w:p>
    <w:p>
      <w:pPr>
        <w:pStyle w:val="Normal"/>
        <w:autoSpaceDE w:val="false"/>
        <w:spacing w:lineRule="auto" w:line="240" w:before="0" w:after="0"/>
        <w:ind w:left="-851" w:hanging="0"/>
        <w:rPr>
          <w:rFonts w:cs="Calibri"/>
          <w:sz w:val="24"/>
          <w:szCs w:val="24"/>
        </w:rPr>
      </w:pPr>
      <w:r>
        <w:rPr>
          <w:rFonts w:cs="Calibri"/>
          <w:sz w:val="24"/>
          <w:szCs w:val="24"/>
        </w:rPr>
        <w:t>Одним из наиболее сложных и спорных вопросов, связанных с изучением «Песни о нибелунгах». является вопрос о становлении поэмы.</w:t>
      </w:r>
    </w:p>
    <w:p>
      <w:pPr>
        <w:pStyle w:val="Normal"/>
        <w:autoSpaceDE w:val="false"/>
        <w:spacing w:lineRule="auto" w:line="240" w:before="0" w:after="0"/>
        <w:ind w:left="-851" w:hanging="0"/>
        <w:rPr/>
      </w:pPr>
      <w:r>
        <w:rPr>
          <w:rFonts w:cs="Calibri"/>
          <w:sz w:val="24"/>
          <w:szCs w:val="24"/>
        </w:rPr>
        <w:t>Рассматривая данный вопрос, необходимо указать, что эпические песни. которые были использованы при создании «Песни о нибелунгах» как ее источник, не сохранились. Тщательный анализ позволяет, тем не менее, наметить тот фонд, который находился в распоряжении автора «Песни». Автор «Песни», используя достижения своих предшественников, создал новое, подлинное, цельное художественное произведение. Его цельность заключается в архитектонической соразмерности, в выдвижении в качестве главного действующего лица Кримхильды и в нацеленности поэмы с самого начала на трагическую развязку. Раскрывая данный вопрос, необходимо проиллюстрировать указанные выше положения.</w:t>
      </w:r>
    </w:p>
    <w:p>
      <w:pPr>
        <w:pStyle w:val="Normal"/>
        <w:autoSpaceDE w:val="false"/>
        <w:spacing w:lineRule="auto" w:line="240" w:before="0" w:after="0"/>
        <w:ind w:left="-851" w:hanging="0"/>
        <w:rPr>
          <w:rFonts w:eastAsia="SimSun;宋体" w:cs="Calibri"/>
          <w:sz w:val="24"/>
          <w:szCs w:val="24"/>
        </w:rPr>
      </w:pPr>
      <w:r>
        <w:rPr>
          <w:rFonts w:cs="Calibri"/>
          <w:sz w:val="24"/>
          <w:szCs w:val="24"/>
        </w:rPr>
        <w:t>Приступая к характеристике исторической подпочвы, которая может быть обнаружена в «Песне о нибелунгах», важно подчеркнуть, что основное место занимают события и исторические персонажи эпохи великого переселения народов. Здесь отчетливо вырисовываются три исторических слоя: судьба бургундского государства, разрушенного в 437 году гуннами: франкский слой. т.е. исторические персонажи и события, связанные с развитием франкского государства в</w:t>
      </w:r>
      <w:r>
        <w:rPr>
          <w:rFonts w:eastAsia="SimSun;宋体" w:cs="Calibri"/>
          <w:sz w:val="24"/>
          <w:szCs w:val="24"/>
        </w:rPr>
        <w:t xml:space="preserve"> </w:t>
      </w:r>
      <w:r>
        <w:rPr>
          <w:rFonts w:eastAsia="SimSun;宋体" w:cs="Calibri"/>
          <w:sz w:val="24"/>
          <w:szCs w:val="24"/>
          <w:lang w:val="en-US"/>
        </w:rPr>
        <w:t>V</w:t>
      </w:r>
      <w:r>
        <w:rPr>
          <w:rFonts w:eastAsia="SimSun;宋体" w:cs="Calibri"/>
          <w:sz w:val="24"/>
          <w:szCs w:val="24"/>
        </w:rPr>
        <w:t>-</w:t>
      </w:r>
      <w:r>
        <w:rPr>
          <w:rFonts w:eastAsia="SimSun;宋体" w:cs="Calibri"/>
          <w:sz w:val="24"/>
          <w:szCs w:val="24"/>
          <w:lang w:val="en-US"/>
        </w:rPr>
        <w:t>VII</w:t>
      </w:r>
      <w:r>
        <w:rPr>
          <w:rFonts w:eastAsia="SimSun;宋体" w:cs="Calibri"/>
          <w:sz w:val="24"/>
          <w:szCs w:val="24"/>
        </w:rPr>
        <w:t xml:space="preserve"> веках: исторические события времени написания «Песни». При изучении вопроса </w:t>
      </w:r>
      <w:r>
        <w:rPr>
          <w:rFonts w:cs="Calibri"/>
          <w:sz w:val="24"/>
          <w:szCs w:val="24"/>
        </w:rPr>
        <w:t>рекомендуется подробнее  остановиться на каждом из</w:t>
      </w:r>
      <w:r>
        <w:rPr>
          <w:rFonts w:eastAsia="SimSun;宋体" w:cs="Calibri"/>
          <w:sz w:val="24"/>
          <w:szCs w:val="24"/>
        </w:rPr>
        <w:t xml:space="preserve"> </w:t>
      </w:r>
      <w:r>
        <w:rPr>
          <w:rFonts w:cs="Calibri"/>
          <w:sz w:val="24"/>
          <w:szCs w:val="24"/>
        </w:rPr>
        <w:t>названных выше слоев и показать, как представлены исторические судьбы государств и исторические коллизии в поэме.</w:t>
      </w:r>
    </w:p>
    <w:p>
      <w:pPr>
        <w:pStyle w:val="Normal"/>
        <w:autoSpaceDE w:val="false"/>
        <w:spacing w:lineRule="auto" w:line="240" w:before="0" w:after="0"/>
        <w:ind w:left="-851" w:hanging="0"/>
        <w:rPr>
          <w:rFonts w:cs="Calibri"/>
          <w:sz w:val="24"/>
          <w:szCs w:val="24"/>
        </w:rPr>
      </w:pPr>
      <w:r>
        <w:rPr>
          <w:rFonts w:cs="Calibri"/>
          <w:sz w:val="24"/>
          <w:szCs w:val="24"/>
        </w:rPr>
        <w:t>В заключение необходимо отметить, что «Песнь о нибелунгах» родилась из потребностей новой этики и новой эстетики, во многом отошедших от канонов архаического эпоса варварской поры. Формы, в которых выражены здесь представления о человеческой чести и достоинстве, о способах их утверждения, принадлежат феодальной эпохе. Но накал страстей, обуревавших героев эпопеи, острые конфликты, в которых их сталкивает судьба, и поныне не могут не увлекать и не потрясать читателя.</w:t>
      </w:r>
    </w:p>
    <w:sectPr>
      <w:footerReference w:type="default" r:id="rId2"/>
      <w:type w:val="nextPage"/>
      <w:pgSz w:w="11906" w:h="16838"/>
      <w:pgMar w:left="1440" w:right="1440"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rPr>
  </w:style>
  <w:style w:type="character" w:styleId="Style16">
    <w:name w:val="Нижний колонтитул Знак"/>
    <w:qFormat/>
    <w:rPr>
      <w:rFonts w:ascii="Calibri" w:hAnsi="Calibri"/>
    </w:rPr>
  </w:style>
  <w:style w:type="character" w:styleId="Style17">
    <w:name w:val="Текст выноски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Calibri" w:hAnsi="Calibri"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46:00Z</dcterms:created>
  <dc:creator>Александр Зиненко</dc:creator>
  <dc:description/>
  <dc:language>en-US</dc:language>
  <cp:lastModifiedBy>Александр Зиненко</cp:lastModifiedBy>
  <cp:lastPrinted>2010-05-05T12:52:00Z</cp:lastPrinted>
  <dcterms:modified xsi:type="dcterms:W3CDTF">2010-05-05T09:53:00Z</dcterms:modified>
  <cp:revision>2</cp:revision>
  <dc:subject/>
  <dc:title/>
</cp:coreProperties>
</file>